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00700" cy="700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00700" cy="7000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Fordítás:Honfy Ágnes</w:t>
      </w:r>
    </w:p>
    <w:p>
      <w:pPr>
        <w:pStyle w:val="Normal"/>
        <w:jc w:val="center"/>
        <w:rPr/>
      </w:pPr>
      <w:r>
        <w:rPr/>
        <w:t>Lektor:Honfy József</w:t>
      </w:r>
    </w:p>
    <w:p>
      <w:pPr>
        <w:pStyle w:val="Normal"/>
        <w:jc w:val="center"/>
        <w:rPr/>
      </w:pPr>
      <w:r>
        <w:rPr/>
        <w:t>2005</w:t>
      </w:r>
      <w:r>
        <w:br w:type="page"/>
      </w:r>
    </w:p>
    <w:p>
      <w:pPr>
        <w:pStyle w:val="Heading1"/>
        <w:rPr/>
      </w:pPr>
      <w:r>
        <w:rPr/>
        <w:t>1. Miért válasszuk a digitális modulációt?</w:t>
      </w:r>
    </w:p>
    <w:p>
      <w:pPr>
        <w:pStyle w:val="Normal"/>
        <w:rPr/>
      </w:pPr>
      <w:r>
        <w:rPr/>
        <w:t>A digitális modulációra való átváltás nagyobb információ kapacitást biztosít, kompatibilitást a digitális adatszolgáltatásokkal, magasabb adatvédelmet, jobb kommunikációs minőséget és gyorsabb rendszerelérhetőséget. A kommunikációs rendszerek tervezői a következő korlátokkal szembesülnek:</w:t>
      </w:r>
    </w:p>
    <w:p>
      <w:pPr>
        <w:pStyle w:val="Normal"/>
        <w:rPr/>
      </w:pPr>
      <w:r>
        <w:rPr/>
        <w:t>az elérhető sávszélesség</w:t>
      </w:r>
    </w:p>
    <w:p>
      <w:pPr>
        <w:pStyle w:val="Normal"/>
        <w:rPr/>
      </w:pPr>
      <w:r>
        <w:rPr/>
        <w:t>a megengedett teljesítmény</w:t>
      </w:r>
    </w:p>
    <w:p>
      <w:pPr>
        <w:pStyle w:val="Normal"/>
        <w:rPr/>
      </w:pPr>
      <w:r>
        <w:rPr/>
        <w:t>a rendszerre jellemző zajszint.</w:t>
      </w:r>
    </w:p>
    <w:p>
      <w:pPr>
        <w:pStyle w:val="Normal"/>
        <w:rPr/>
      </w:pPr>
      <w:r>
        <w:rPr/>
        <w:t>Az RF spektrumot meg kell osztani, mivel nap mint nap egye több felhasználó kíván hozzáférni ehhez a spektrumhoz és kívánja igénybe venni a kommunikációs rendszerek szolgáltatásait. A digitális modulációs módszerek nagyobb kapacitást biztosítanak nagy adatmennyiségek továbbítására, mint az analóg módszerek.</w:t>
      </w:r>
    </w:p>
    <w:p>
      <w:pPr>
        <w:pStyle w:val="Heading2"/>
        <w:rPr/>
      </w:pPr>
      <w:r>
        <w:rPr/>
        <w:t>1.1 Az egyszerűség és a sávszélesség kompromisszumot köt</w:t>
      </w:r>
    </w:p>
    <w:p>
      <w:pPr>
        <w:pStyle w:val="Normal"/>
        <w:rPr/>
      </w:pPr>
      <w:r>
        <w:rPr/>
        <w:t>A kommunikációs rendszerek egy alapvető komprumisszumra épülnek. Egyszerű hardver is használható az adókban és a vevőkben az információ továbbítására, de ez akkora spektrumot használ fel, amely nagy mértékben leszűkíti a lehetséges felhasználók számát. Az alternatíva az, hogy sokkal összetettebb adókkal és vevőkkel továbbítsuk ugyanazt az adathalmazt, azonban sokkal kisebb sávszélesség mellett. A spektrális hatékonyság növelése egyre összetettebb hardvert kíván meg. Az összetett hardvert pedig nehezebb megtervezni, tesztelni és elkészíteni. Ezt a kompromisszumot meg kell kötni, legyen az sugárzott, vagy vezetékes átvitel, analóg, vagy a digitális modulációval.(F.1.)</w:t>
      </w:r>
    </w:p>
    <w:p>
      <w:pPr>
        <w:pStyle w:val="Normal"/>
        <w:rPr/>
      </w:pPr>
      <w:r>
        <w:rPr/>
      </w:r>
    </w:p>
    <w:p>
      <w:pPr>
        <w:pStyle w:val="Normal"/>
        <w:jc w:val="center"/>
        <w:rPr/>
      </w:pPr>
      <w:r>
        <w:rPr/>
        <w:drawing>
          <wp:inline distT="0" distB="0" distL="0" distR="0">
            <wp:extent cx="289877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898775" cy="1857375"/>
                    </a:xfrm>
                    <a:prstGeom prst="rect">
                      <a:avLst/>
                    </a:prstGeom>
                  </pic:spPr>
                </pic:pic>
              </a:graphicData>
            </a:graphic>
          </wp:inline>
        </w:drawing>
      </w:r>
    </w:p>
    <w:p>
      <w:pPr>
        <w:pStyle w:val="Heading2"/>
        <w:rPr/>
      </w:pPr>
      <w:r>
        <w:rPr/>
        <w:t>1.2 Ipari irányvonalak</w:t>
      </w:r>
    </w:p>
    <w:p>
      <w:pPr>
        <w:pStyle w:val="Normal"/>
        <w:rPr/>
      </w:pPr>
      <w:r>
        <w:rPr/>
        <w:t>Az elmúlt néhány évben a legfőbb váltás az egyszerű analóg AM-ről és FM/PM-ről az újfajta digitális modulációs technológiára való átállás volt. Digitális moduláció például:</w:t>
      </w:r>
    </w:p>
    <w:p>
      <w:pPr>
        <w:pStyle w:val="Normal"/>
        <w:rPr/>
      </w:pPr>
      <w:r>
        <w:rPr/>
        <w:t>QPSK (kvadratúra-fázisbillentyűzés)</w:t>
      </w:r>
    </w:p>
    <w:p>
      <w:pPr>
        <w:pStyle w:val="Normal"/>
        <w:rPr/>
      </w:pPr>
      <w:r>
        <w:rPr/>
        <w:t>FSK (frekvencia-billentyűzés)</w:t>
      </w:r>
    </w:p>
    <w:p>
      <w:pPr>
        <w:pStyle w:val="Normal"/>
        <w:rPr/>
      </w:pPr>
      <w:r>
        <w:rPr/>
        <w:t>MSK (minimális változású billentyűzés)</w:t>
      </w:r>
    </w:p>
    <w:p>
      <w:pPr>
        <w:pStyle w:val="Normal"/>
        <w:rPr/>
      </w:pPr>
      <w:r>
        <w:rPr/>
        <w:t>QAM (kvadratúra amplitúdómoduláció)</w:t>
      </w:r>
    </w:p>
    <w:p>
      <w:pPr>
        <w:pStyle w:val="Normal"/>
        <w:rPr/>
      </w:pPr>
      <w:r>
        <w:rPr/>
        <w:t>A komplexitás egy újabb rétege számos rendszerben a multiplexálás. Ennek két alapvető típusa a TDMA (Time Division Multiple Acces) és a CDMA (Code Division Multiple Acces)  Ez két különböző módszer, amely a jelátviteli utak többszörös kihasználására szolgál, azaz több különböző, egymástól valamilyen módon megkülönböztetett jelet küldhetünk egyszerre(F.2.).</w:t>
      </w:r>
    </w:p>
    <w:p>
      <w:pPr>
        <w:pStyle w:val="Normal"/>
        <w:jc w:val="center"/>
        <w:rPr/>
      </w:pPr>
      <w:r>
        <w:rPr/>
        <w:drawing>
          <wp:inline distT="0" distB="0" distL="0" distR="0">
            <wp:extent cx="2713990" cy="281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713990" cy="2814320"/>
                    </a:xfrm>
                    <a:prstGeom prst="rect">
                      <a:avLst/>
                    </a:prstGeom>
                  </pic:spPr>
                </pic:pic>
              </a:graphicData>
            </a:graphic>
          </wp:inline>
        </w:drawing>
      </w:r>
      <w:r>
        <w:br w:type="page"/>
      </w:r>
    </w:p>
    <w:p>
      <w:pPr>
        <w:pStyle w:val="Heading1"/>
        <w:rPr/>
      </w:pPr>
      <w:r>
        <w:rPr/>
        <w:t>2. I/Q moduláció használata az adattovábbításban</w:t>
      </w:r>
    </w:p>
    <w:p>
      <w:pPr>
        <w:pStyle w:val="Heading2"/>
        <w:rPr/>
      </w:pPr>
      <w:r>
        <w:rPr/>
        <w:t>2.1 Adatsugárzás</w:t>
      </w:r>
    </w:p>
    <w:p>
      <w:pPr>
        <w:pStyle w:val="Normal"/>
        <w:rPr/>
      </w:pPr>
      <w:r>
        <w:rPr/>
        <w:t>A rádiócsatornában az adatátvitel három lépésben történik:</w:t>
      </w:r>
    </w:p>
    <w:p>
      <w:pPr>
        <w:pStyle w:val="Normal"/>
        <w:rPr/>
      </w:pPr>
      <w:r>
        <w:rPr/>
        <w:t>Az adó generál egy egyszerű vivőt.</w:t>
      </w:r>
    </w:p>
    <w:p>
      <w:pPr>
        <w:pStyle w:val="Normal"/>
        <w:rPr/>
      </w:pPr>
      <w:r>
        <w:rPr/>
        <w:t>A vivőt moduláljuk a továbbítandó adattal. Minden észlelhető változás a jel jellemzőiben hordozhat információt.</w:t>
      </w:r>
    </w:p>
    <w:p>
      <w:pPr>
        <w:pStyle w:val="Normal"/>
        <w:rPr/>
      </w:pPr>
      <w:r>
        <w:rPr/>
        <w:t>A vevő a jelben történt változásokat felismeri és demodulálja.</w:t>
      </w:r>
    </w:p>
    <w:p>
      <w:pPr>
        <w:pStyle w:val="Heading2"/>
        <w:rPr/>
      </w:pPr>
      <w:r>
        <w:rPr/>
        <w:t>2.2 A jel változtatható jellemzői</w:t>
      </w:r>
    </w:p>
    <w:p>
      <w:pPr>
        <w:pStyle w:val="Normal"/>
        <w:rPr/>
      </w:pPr>
      <w:r>
        <w:rPr/>
        <w:t>Egy jelnek csupán három olyan jellemzője van, melyet időben változtathatunk:</w:t>
      </w:r>
    </w:p>
    <w:p>
      <w:pPr>
        <w:pStyle w:val="Normal"/>
        <w:rPr/>
      </w:pPr>
      <w:r>
        <w:rPr/>
        <w:t xml:space="preserve">amplitúdó, </w:t>
      </w:r>
    </w:p>
    <w:p>
      <w:pPr>
        <w:pStyle w:val="Normal"/>
        <w:rPr/>
      </w:pPr>
      <w:r>
        <w:rPr/>
        <w:t>fázis,</w:t>
      </w:r>
    </w:p>
    <w:p>
      <w:pPr>
        <w:pStyle w:val="Normal"/>
        <w:rPr/>
      </w:pPr>
      <w:r>
        <w:rPr/>
        <w:t>frekvencia.</w:t>
      </w:r>
    </w:p>
    <w:p>
      <w:pPr>
        <w:pStyle w:val="Normal"/>
        <w:rPr/>
      </w:pPr>
      <w:r>
        <w:rPr/>
        <w:t>Mindazonáltal a fázis és a frekvencia nem más, mint ugyanannak a jelbeli változásnak a kétféle módon való megközelítése és mérése (F.3.)</w:t>
      </w:r>
    </w:p>
    <w:p>
      <w:pPr>
        <w:pStyle w:val="Normal"/>
        <w:jc w:val="center"/>
        <w:rPr/>
      </w:pPr>
      <w:r>
        <w:rPr/>
        <w:drawing>
          <wp:inline distT="0" distB="0" distL="0" distR="0">
            <wp:extent cx="2838450" cy="278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38450" cy="2785745"/>
                    </a:xfrm>
                    <a:prstGeom prst="rect">
                      <a:avLst/>
                    </a:prstGeom>
                  </pic:spPr>
                </pic:pic>
              </a:graphicData>
            </a:graphic>
          </wp:inline>
        </w:drawing>
      </w:r>
    </w:p>
    <w:p>
      <w:pPr>
        <w:pStyle w:val="Normal"/>
        <w:rPr/>
      </w:pPr>
      <w:r>
        <w:rPr/>
        <w:t xml:space="preserve">AM esetén egy nagyfrekvenciás vivő a moduláló adatjel pillanatnyi amplitúdójával arányosan változik. </w:t>
      </w:r>
    </w:p>
    <w:p>
      <w:pPr>
        <w:pStyle w:val="Normal"/>
        <w:rPr/>
      </w:pPr>
      <w:r>
        <w:rPr/>
        <w:t>Az FM a legkedveltebb analóg modulációs technika, amelyet a mobil kommunikációs rendszerekben használnak. FM esetén a vivő amplitúdója állandó marad, míg annak frekvenciáját változtatja meg a moduláló adatjel.</w:t>
      </w:r>
    </w:p>
    <w:p>
      <w:pPr>
        <w:pStyle w:val="Normal"/>
        <w:rPr/>
      </w:pPr>
      <w:r>
        <w:rPr/>
        <w:t>Az amplitúdó és a fázis egyszerre, vagy külön is változtatható, de ezt nehéz generálni és különösképp nehéz detektálni. Ehelyett a gyakorlatban a jelet független komponensekre bontják:</w:t>
      </w:r>
    </w:p>
    <w:p>
      <w:pPr>
        <w:pStyle w:val="Normal"/>
        <w:rPr/>
      </w:pPr>
      <w:r>
        <w:rPr/>
        <w:t>I (In phase), vagyis azonos fázisú ill.</w:t>
      </w:r>
    </w:p>
    <w:p>
      <w:pPr>
        <w:pStyle w:val="Normal"/>
        <w:rPr/>
      </w:pPr>
      <w:r>
        <w:rPr/>
        <w:t xml:space="preserve">Q (Qudrature), azaz kvadratúra komponensekre. </w:t>
      </w:r>
    </w:p>
    <w:p>
      <w:pPr>
        <w:pStyle w:val="Normal"/>
        <w:rPr/>
      </w:pPr>
      <w:r>
        <w:rPr/>
        <w:t>Ezek ortogonálisak egymással, így nem kerülnek interferenciába egymással.</w:t>
      </w:r>
    </w:p>
    <w:p>
      <w:pPr>
        <w:pStyle w:val="Normal"/>
        <w:jc w:val="center"/>
        <w:rPr/>
      </w:pPr>
      <w:r>
        <w:rPr/>
        <w:drawing>
          <wp:inline distT="0" distB="0" distL="0" distR="0">
            <wp:extent cx="2728595" cy="285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728595" cy="2850515"/>
                    </a:xfrm>
                    <a:prstGeom prst="rect">
                      <a:avLst/>
                    </a:prstGeom>
                  </pic:spPr>
                </pic:pic>
              </a:graphicData>
            </a:graphic>
          </wp:inline>
        </w:drawing>
      </w:r>
    </w:p>
    <w:p>
      <w:pPr>
        <w:pStyle w:val="Heading2"/>
        <w:rPr/>
      </w:pPr>
      <w:r>
        <w:rPr/>
        <w:t>2.3 A poláris megjelenítés</w:t>
      </w:r>
      <w:r>
        <w:rPr>
          <w:rFonts w:cs="Times New Roman" w:ascii="Times New Roman" w:hAnsi="Times New Roman"/>
        </w:rPr>
        <w:t>–</w:t>
      </w:r>
      <w:r>
        <w:rPr/>
        <w:t>együtt ábrázolja az amplitúdót és a fázist</w:t>
      </w:r>
    </w:p>
    <w:p>
      <w:pPr>
        <w:pStyle w:val="Normal"/>
        <w:rPr/>
      </w:pPr>
      <w:r>
        <w:rPr/>
        <w:t>Az amplitúdó és a fázis ábrázolásának egyszerű módja a poláris-diagram. Itt a vivő frekvencia- és fázis-referenciaként jelenik meg, a jelet a vivőhöz való viszonyával adjuk meg. A jelet poláris alakban amplitúdójával és fázisával adjuk meg.</w:t>
      </w:r>
    </w:p>
    <w:p>
      <w:pPr>
        <w:pStyle w:val="Normal"/>
        <w:rPr/>
      </w:pPr>
      <w:r>
        <w:rPr/>
        <w:t xml:space="preserve"> </w:t>
      </w:r>
      <w:r>
        <w:rPr/>
        <w:t>A fázis egy referencia-jelhez viszonyul, amely a legtöbb rendszerben maga a vivő. Az amplitúdó vagy abszolút vagy relatív érték, mindkét forma használatos a digitális kommunikációs rendszerekben. A polár-diagram az alapja számos megjelenítési formának a digitális kommunikációban, bár megszokott dolog a jelvektor leírása az azonos fázisú (I) és a kvadratúra (Q) komponensek derékszögű koordinátáinak megadásával is (F.5.).</w:t>
      </w:r>
    </w:p>
    <w:p>
      <w:pPr>
        <w:pStyle w:val="Normal"/>
        <w:rPr/>
      </w:pPr>
      <w:r>
        <w:rPr/>
      </w:r>
    </w:p>
    <w:p>
      <w:pPr>
        <w:pStyle w:val="Normal"/>
        <w:jc w:val="center"/>
        <w:rPr/>
      </w:pPr>
      <w:r>
        <w:rPr/>
        <w:drawing>
          <wp:inline distT="0" distB="0" distL="0" distR="0">
            <wp:extent cx="2575560" cy="274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575560" cy="2748915"/>
                    </a:xfrm>
                    <a:prstGeom prst="rect">
                      <a:avLst/>
                    </a:prstGeom>
                  </pic:spPr>
                </pic:pic>
              </a:graphicData>
            </a:graphic>
          </wp:inline>
        </w:drawing>
      </w:r>
    </w:p>
    <w:p>
      <w:pPr>
        <w:pStyle w:val="Heading2"/>
        <w:rPr/>
      </w:pPr>
      <w:r>
        <w:rPr/>
        <w:t>2.4 A jel változása a sugárzási jelleggörbén</w:t>
      </w:r>
    </w:p>
    <w:p>
      <w:pPr>
        <w:pStyle w:val="Normal"/>
        <w:rPr/>
      </w:pPr>
      <w:r>
        <w:rPr/>
        <w:t>Az F.6. ábra a különböző modulációs módok leírását mutatja be a poláris diagram segítségével. Az amplitúdót a középponttól való távolság, a fázist a szög adja meg.</w:t>
      </w:r>
    </w:p>
    <w:p>
      <w:pPr>
        <w:pStyle w:val="Normal"/>
        <w:jc w:val="center"/>
        <w:rPr/>
      </w:pPr>
      <w:r>
        <w:rPr/>
        <w:drawing>
          <wp:inline distT="0" distB="0" distL="0" distR="0">
            <wp:extent cx="2860040" cy="268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2860040" cy="2687955"/>
                    </a:xfrm>
                    <a:prstGeom prst="rect">
                      <a:avLst/>
                    </a:prstGeom>
                  </pic:spPr>
                </pic:pic>
              </a:graphicData>
            </a:graphic>
          </wp:inline>
        </w:drawing>
      </w:r>
    </w:p>
    <w:p>
      <w:pPr>
        <w:pStyle w:val="Normal"/>
        <w:rPr/>
      </w:pPr>
      <w:r>
        <w:rPr/>
        <w:t>Az amplitúdómoduláció (AM) csak a jel amplitúdóját változtatja meg. A fázismoduláció (PM) csak a jel fázisát. Ezt a kettőt egyszerre is alkalmazhatjuk. A frekvenciamoduláció (FM) hasonlít a fázismodulációhoz, bár a frekvencia gyakrabban az ellenőrzött paraméter, mint a relatív fázis.</w:t>
      </w:r>
    </w:p>
    <w:p>
      <w:pPr>
        <w:pStyle w:val="Normal"/>
        <w:rPr/>
      </w:pPr>
      <w:r>
        <w:rPr/>
        <w:t>AZ RF tervezés nehézségét jól példázza az egyszerű amplitúdómoduláció. AM generálásakor, ha nem kapcsolunk hozzá szögmodulációt, egy egyenes vonalat kaphatunk a polárdiagramon, amely vonal az origótól az amplitúdó csúcsértékig nyúlhat.  A gyakorlatban azonban ez a vonal nem egyenes. Az amplitúdómoduláció önmagában gyakran okozhat némi véletlen fázismodulációt. Ennek eredménye hullámos vonal. Hurokká is válhat, ha a rendszer átviteli függvényében bárminemű hiszterézis előfordul. Az ilyen kismértékű zavar elkerülhetetlen akármilyen rendszerben, ahol a moduláció amplitúdóváltozásokkal jár. Ezért a rendszer effektív amplitúdó modulációjának foka néhány torzítási paraméterre is kihat.</w:t>
      </w:r>
    </w:p>
    <w:p>
      <w:pPr>
        <w:pStyle w:val="Heading2"/>
        <w:rPr/>
      </w:pPr>
      <w:r>
        <w:rPr/>
        <w:t>2.5 Azonos fázisú ill. kvadratúraformátumok</w:t>
      </w:r>
    </w:p>
    <w:p>
      <w:pPr>
        <w:pStyle w:val="Normal"/>
        <w:rPr/>
      </w:pPr>
      <w:r>
        <w:rPr/>
        <w:t>A digitális kommunikációban a modulációt gyakran fejezzük ki az azonos fázisú (I)  ill. (Q) kvadratúra kifejezésekkel. Ez a poláris diagram derékszögű megfelelője. Egy polárdiagramon az azonos fázisú (I) tengely a nulla fokú fázisreferenciára illeszkedik, a (Q) kvadratúra tengely ehhez képest 90</w:t>
      </w:r>
      <w:r>
        <w:rPr>
          <w:vertAlign w:val="superscript"/>
        </w:rPr>
        <w:t>0</w:t>
      </w:r>
      <w:r>
        <w:rPr/>
        <w:t>-kal</w:t>
      </w:r>
      <w:r>
        <w:rPr>
          <w:vertAlign w:val="superscript"/>
        </w:rPr>
        <w:t xml:space="preserve"> </w:t>
      </w:r>
      <w:r>
        <w:rPr/>
        <w:t>elforgatott. A jel vektorát az I tengelyre levetítve kapjuk meg a jel azonos fázisú (I) komponensét, a Q tengelyre vetítve pedig a (Q) kvadratúrakomponenst (F7).</w:t>
      </w:r>
    </w:p>
    <w:p>
      <w:pPr>
        <w:pStyle w:val="Normal"/>
        <w:jc w:val="center"/>
        <w:rPr/>
      </w:pPr>
      <w:r>
        <w:rPr/>
        <w:drawing>
          <wp:inline distT="0" distB="0" distL="0" distR="0">
            <wp:extent cx="2859405" cy="282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2859405" cy="2822575"/>
                    </a:xfrm>
                    <a:prstGeom prst="rect">
                      <a:avLst/>
                    </a:prstGeom>
                  </pic:spPr>
                </pic:pic>
              </a:graphicData>
            </a:graphic>
          </wp:inline>
        </w:drawing>
      </w:r>
    </w:p>
    <w:p>
      <w:pPr>
        <w:pStyle w:val="Heading2"/>
        <w:rPr/>
      </w:pPr>
      <w:r>
        <w:rPr/>
        <w:t>2.6 Az I és Q komponensek az adó-oldalon</w:t>
      </w:r>
    </w:p>
    <w:p>
      <w:pPr>
        <w:pStyle w:val="Normal"/>
        <w:rPr/>
      </w:pPr>
      <w:r>
        <w:rPr/>
        <w:t>Az I/Q diagram jelentősége, hogy azt tükrözi, hogyan keletkezik a digitális kommunikációs jel egy I/Q modulátorban. Az adóban ugyanaz a helyi oszcillátor (L</w:t>
      </w:r>
      <w:r>
        <w:rPr>
          <w:vertAlign w:val="subscript"/>
        </w:rPr>
        <w:t>O</w:t>
      </w:r>
      <w:r>
        <w:rPr/>
        <w:t>) szorozza meg az I és Q jeleket. Az oszcillátor egyik csatornáján egy kilencven fokos fázistoló helyezkedik el. Az egymástól kilencven fokban eltolt fázisú jeleket derékszögűnek vagy ortogonálisnak is nevezik. A fáziskvadratúrában lévő jelek nem zavarják egymást. A jelnek két független komponense van. Amikor ezeket összeadják, akkor egy kompozit kimenő jel keletkezik. Azonos fázisban (I), illetve fáziskvadratúrában (Q) két két független jel van tehát, amelyek egyszerű áramkörök segítségével sugározhatók ki és vehetők. Ez a tény megkönnyíti a digitális rádió-összeköttetések tervezését. Az I/Q moduláció legfőbb előnye, hogy szimmetrikusan kombinálhatók az egymástól független jelkomponensek egyetlen kompozit jellé, amely később újból szétválasztható.</w:t>
      </w:r>
    </w:p>
    <w:p>
      <w:pPr>
        <w:pStyle w:val="Normal"/>
        <w:jc w:val="center"/>
        <w:rPr/>
      </w:pPr>
      <w:r>
        <w:rPr/>
        <w:drawing>
          <wp:inline distT="0" distB="0" distL="0" distR="0">
            <wp:extent cx="2742565" cy="2647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2742565" cy="2647315"/>
                    </a:xfrm>
                    <a:prstGeom prst="rect">
                      <a:avLst/>
                    </a:prstGeom>
                  </pic:spPr>
                </pic:pic>
              </a:graphicData>
            </a:graphic>
          </wp:inline>
        </w:drawing>
      </w:r>
    </w:p>
    <w:p>
      <w:pPr>
        <w:pStyle w:val="Heading2"/>
        <w:rPr/>
      </w:pPr>
      <w:r>
        <w:rPr/>
        <w:t>2.7 Az I és a Q komponensek a vevőben</w:t>
      </w:r>
    </w:p>
    <w:p>
      <w:pPr>
        <w:pStyle w:val="Normal"/>
        <w:rPr/>
      </w:pPr>
      <w:r>
        <w:rPr/>
        <w:t xml:space="preserve">A kompozit jel, mely az adatokat az amplitúdójában és a fázisában ( vagy pedig az I és Q komponenseiben) tartalmazza, a vevő bemenetére érkezik. A vett jelet két ágra bontva megszorozzuk a helyi oszcillátor jelével a amely vivő frekvenciáján rezeg. Az egyik ágban a szorzás egy tetszőlegesen megválasztott nullfázisban történik (F.9.) </w:t>
      </w:r>
    </w:p>
    <w:p>
      <w:pPr>
        <w:pStyle w:val="Normal"/>
        <w:jc w:val="center"/>
        <w:rPr/>
      </w:pPr>
      <w:r>
        <w:rPr/>
        <w:drawing>
          <wp:inline distT="0" distB="0" distL="0" distR="0">
            <wp:extent cx="2858135" cy="269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858135" cy="2692400"/>
                    </a:xfrm>
                    <a:prstGeom prst="rect">
                      <a:avLst/>
                    </a:prstGeom>
                  </pic:spPr>
                </pic:pic>
              </a:graphicData>
            </a:graphic>
          </wp:inline>
        </w:drawing>
      </w:r>
    </w:p>
    <w:p>
      <w:pPr>
        <w:pStyle w:val="Normal"/>
        <w:rPr/>
      </w:pPr>
      <w:r>
        <w:rPr/>
        <w:t>A másik ág jele 90</w:t>
      </w:r>
      <w:r>
        <w:rPr>
          <w:vertAlign w:val="superscript"/>
        </w:rPr>
        <w:t>0</w:t>
      </w:r>
      <w:r>
        <w:rPr/>
        <w:t>-os fáziseltolású. A kompozit bemenő jel (annak amplitúdója és fázisa) így egy azonos fázisú (I) és egy kvadratúra (Q) komponensre válik szét. Ez a két összetevő egymástól független és ortogonális. Az egyiket a másik befolyásolása nélkül változtathatjuk meg Általában az információ nem ábrázolható poláris alakban és nem adható meg algebrai alakban anélkül, hogy ne végeznénk el a megfelelő átalakítást a két alak között. Ez az átalakítás pontosan az, ami az azonos fázisú és a kvadratúra komponens összekeverésekor történik egy digitális rádióban. Egy helyi oszcillátor, fázistoló és két keverő pontosan és hatékonyan el tudja végezni ezt az előbbi átalakítást.</w:t>
      </w:r>
    </w:p>
    <w:p>
      <w:pPr>
        <w:pStyle w:val="Heading2"/>
        <w:rPr/>
      </w:pPr>
      <w:r>
        <w:rPr/>
        <w:t>2.8 Miért használjuk az I/Q-t?</w:t>
      </w:r>
    </w:p>
    <w:p>
      <w:pPr>
        <w:pStyle w:val="Normal"/>
        <w:rPr/>
      </w:pPr>
      <w:r>
        <w:rPr/>
        <w:t>A digitális modulációt könnyen elvégezhetjük I/Q modulátorokkal. A legtöbb digitális moduláció-fajta az adatot az I/Q síkon diszkrét értékekhez kötve ábrázolja. Ezeket a pontokat hívják a konstellációs pontoknak. Ahogy a jel az egyiktől a másik felé halad, egyidejű amplitúdó- és fázisváltozás következik be. Hogy ezt elérjük egy amplitúdómodulátorral és egy fázismodulátorral, az bonyolult és nehéz feladat. És egyenesen lehetetlen egy hagyományos fázismodulátorral. A jel alapjában véve a végtelenségig keringhetne a kezdőpont körül egy irányba, ehhez végtelen fázisléptető kapacitást igényelve. Ugyanakkor az egyidejű amplitúdó- és fázismoduláció könnyen elvégezhető egy I/Q modulátorral. Az I és a Q jelek kötöttek, de végtelen számú fázishullám keletkezhet az I/Q jelek pontos fazisbaállításával.</w:t>
      </w:r>
      <w:r>
        <w:br w:type="page"/>
      </w:r>
    </w:p>
    <w:p>
      <w:pPr>
        <w:pStyle w:val="Heading1"/>
        <w:jc w:val="left"/>
        <w:rPr/>
      </w:pPr>
      <w:r>
        <w:rPr/>
        <w:t>3. A digitális moduláció fajtái és azok viszonylagos hatékonysága</w:t>
      </w:r>
    </w:p>
    <w:p>
      <w:pPr>
        <w:pStyle w:val="Normal"/>
        <w:rPr/>
      </w:pPr>
      <w:r>
        <w:rPr/>
        <w:t>Ebben a fejezetben a főbb digitális moduláció-fajtákat tárgyaljuk, azok legfőbb alkalmazásait, viszonylagos spektrális hatékonyságukat, és megemlítjük a legfőbb típusok néhány változatát, melyek a gyakorlatban használatosak. Szerencsére meghatározott számú modulációfajta van, melyekre a létező rendszerek épülnek.</w:t>
      </w:r>
    </w:p>
    <w:p>
      <w:pPr>
        <w:pStyle w:val="Heading2"/>
        <w:rPr/>
      </w:pPr>
      <w:r>
        <w:rPr/>
        <w:t>3.1 Alkalmazások</w:t>
      </w:r>
    </w:p>
    <w:p>
      <w:pPr>
        <w:pStyle w:val="Normal"/>
        <w:rPr/>
      </w:pPr>
      <w:r>
        <w:rPr/>
        <w:t>Az alábbi táblázat a vezeték nélküli komminkáció és a videoalkalmazások által használt különféle modulációfajtákat sorolja fel.</w:t>
      </w:r>
    </w:p>
    <w:p>
      <w:pPr>
        <w:pStyle w:val="Normal"/>
        <w:rPr/>
      </w:pPr>
      <w:r>
        <w:rPr/>
        <w:drawing>
          <wp:inline distT="0" distB="0" distL="0" distR="0">
            <wp:extent cx="5759450" cy="3434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759450" cy="3434080"/>
                    </a:xfrm>
                    <a:prstGeom prst="rect">
                      <a:avLst/>
                    </a:prstGeom>
                  </pic:spPr>
                </pic:pic>
              </a:graphicData>
            </a:graphic>
          </wp:inline>
        </w:drawing>
      </w:r>
    </w:p>
    <w:p>
      <w:pPr>
        <w:pStyle w:val="Normal"/>
        <w:rPr/>
      </w:pPr>
      <w:r>
        <w:rPr/>
        <w:t>Bár ez a tanulmány a vezeték nélküli kommunikációt állítja a középpontba, a videoalkalmazások is helyet kaptak  a táblázatban, hogy a felsorolás teljes legyen, és mert azok hasonlatosak más vezeték nélküli kommunikációs fajtákhoz.</w:t>
      </w:r>
    </w:p>
    <w:p>
      <w:pPr>
        <w:pStyle w:val="Heading2"/>
        <w:rPr/>
      </w:pPr>
      <w:r>
        <w:rPr/>
        <w:t>3.1.1 Bitráta és szimbólumráta</w:t>
      </w:r>
    </w:p>
    <w:p>
      <w:pPr>
        <w:pStyle w:val="Normal"/>
        <w:rPr/>
      </w:pPr>
      <w:r>
        <w:rPr/>
        <w:t>Hogy megértsük és össze tudjuk hasonlítani a különböző modulációs fajták hatékonyságát, először is fontos megértenünk, a bitráta és a szimbólumráta közötti különbséget. A jel sávszélessége, amit a kommunikációs csatornán igényel, a szimbólumrátától függ, nem a bitrátától.</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zimbólumráta</m:t>
          </m:r>
          <m:r>
            <w:rPr>
              <w:rFonts w:ascii="Cambria Math" w:hAnsi="Cambria Math"/>
            </w:rPr>
            <m:t xml:space="preserve">=</m:t>
          </m:r>
          <m:f>
            <m:num>
              <m:r>
                <m:rPr>
                  <m:lit/>
                  <m:nor/>
                </m:rPr>
                <w:rPr>
                  <w:rFonts w:ascii="Cambria Math" w:hAnsi="Cambria Math"/>
                </w:rPr>
                <m:t xml:space="preserve">bitráta</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szimbólumonként</m:t>
              </m:r>
              <m:r>
                <w:rPr>
                  <w:rFonts w:ascii="Cambria Math" w:hAnsi="Cambria Math"/>
                </w:rPr>
                <m:t xml:space="preserve">⋅</m:t>
              </m:r>
              <m:r>
                <m:rPr>
                  <m:lit/>
                  <m:nor/>
                </m:rPr>
                <w:rPr>
                  <w:rFonts w:ascii="Cambria Math" w:hAnsi="Cambria Math"/>
                </w:rPr>
                <m:t xml:space="preserve">átvitt</m:t>
              </m:r>
              <m:r>
                <w:rPr>
                  <w:rFonts w:ascii="Cambria Math" w:hAnsi="Cambria Math"/>
                </w:rPr>
                <m:t xml:space="preserve">⋅</m:t>
              </m:r>
              <m:r>
                <m:rPr>
                  <m:lit/>
                  <m:nor/>
                </m:rPr>
                <w:rPr>
                  <w:rFonts w:ascii="Cambria Math" w:hAnsi="Cambria Math"/>
                </w:rPr>
                <m:t xml:space="preserve">bitek</m:t>
              </m:r>
              <m:r>
                <w:rPr>
                  <w:rFonts w:ascii="Cambria Math" w:hAnsi="Cambria Math"/>
                </w:rPr>
                <m:t xml:space="preserve">⋅</m:t>
              </m:r>
              <m:r>
                <m:rPr>
                  <m:lit/>
                  <m:nor/>
                </m:rPr>
                <w:rPr>
                  <w:rFonts w:ascii="Cambria Math" w:hAnsi="Cambria Math"/>
                </w:rPr>
                <m:t xml:space="preserve">száma</m:t>
              </m:r>
              <m:r>
                <w:rPr>
                  <w:rFonts w:ascii="Cambria Math" w:hAnsi="Cambria Math"/>
                </w:rPr>
                <m:t xml:space="preserve">⋅</m:t>
              </m:r>
            </m:den>
          </m:f>
        </m:oMath>
      </m:oMathPara>
    </w:p>
    <w:p>
      <w:pPr>
        <w:pStyle w:val="Normal"/>
        <w:rPr/>
      </w:pPr>
      <w:r>
        <w:rPr/>
        <w:t>A bitráta egy rendszer bitfolyamának frekvenciája.</w:t>
      </w:r>
    </w:p>
    <w:p>
      <w:pPr>
        <w:pStyle w:val="Normal"/>
        <w:rPr/>
      </w:pPr>
      <w:r>
        <w:rPr/>
        <w:t>Vegyünk például egy adót egy 8 bites muntavevő rendszerrel, amely 10 kHz-cel vesz mintát a hangjelekből. A bitráta, az alapvető bitfolyam sebessége az adóban: 8 bit szorozva 10K mintával másodpercenként, azaz 80 Kbit másodpercenként. (Pillanatnyilag elhanyagoljuk a szinkronizációhoz, hibakorrekcióhoz stb. szükséges extra biteket.)</w:t>
      </w:r>
    </w:p>
    <w:p>
      <w:pPr>
        <w:pStyle w:val="Normal"/>
        <w:jc w:val="center"/>
        <w:rPr/>
      </w:pPr>
      <w:r>
        <w:rPr/>
        <w:drawing>
          <wp:inline distT="0" distB="0" distL="0" distR="0">
            <wp:extent cx="2921000" cy="277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2921000" cy="2777490"/>
                    </a:xfrm>
                    <a:prstGeom prst="rect">
                      <a:avLst/>
                    </a:prstGeom>
                  </pic:spPr>
                </pic:pic>
              </a:graphicData>
            </a:graphic>
          </wp:inline>
        </w:drawing>
      </w:r>
    </w:p>
    <w:p>
      <w:pPr>
        <w:pStyle w:val="Normal"/>
        <w:rPr/>
      </w:pPr>
      <w:r>
        <w:rPr/>
        <w:t>Az F.10. ábra egy QPSK jel állapotdiagramja. Az állapotokat nullákkal és egyesekkel ábrázolhatjuk. Ez egy általánosan elterjedt diagramfajta, de léteznek másfélék is.</w:t>
      </w:r>
    </w:p>
    <w:p>
      <w:pPr>
        <w:pStyle w:val="Normal"/>
        <w:rPr/>
      </w:pPr>
      <w:r>
        <w:rPr/>
        <w:t xml:space="preserve">A szimbólumráta tehát a bitráta osztva azon bitek számával, melyek egy szimbólummal továbbításra kerülhetnek. Ha szimbólumonként egy bit kerül sugárzásra, mint a BPSK esetén, akkor a szimbólumráta megegyezik a bitrátával, ami a példánkban 80 Kbit/sec. Ha két bit kerül sugárzásra szimbólumonként, mint a QPSK esetén, akkor a szimbólumráta a bitráta fele lesz, azaz 40 Kbit/sec. A szimbólumrátát néha </w:t>
      </w:r>
      <w:r>
        <w:rPr>
          <w:i/>
        </w:rPr>
        <w:t>baudrátának</w:t>
      </w:r>
      <w:r>
        <w:rPr/>
        <w:t xml:space="preserve"> is hívják. Jegyezzük meg, hogy a baudráta nem ugyanaz, mint a bitráta! Ezeket a kifejezéseket sokan összekeverik.</w:t>
      </w:r>
    </w:p>
    <w:p>
      <w:pPr>
        <w:pStyle w:val="Normal"/>
        <w:rPr/>
      </w:pPr>
      <w:r>
        <w:rPr/>
        <w:t>Ha több bitet sugározhatunk ki szimbólumonként, akkor ugyanazt az adatmennyiséget egy keskenyebb spektrumon sugározhatjuk ki. Ezért van az, hogy a bonyolultabb, nagyobb állapotszámú modulációfajták ugynazt az információt az RF spektrum keskenyebb sávján képesek továbbítani.</w:t>
      </w:r>
    </w:p>
    <w:p>
      <w:pPr>
        <w:pStyle w:val="Heading2"/>
        <w:rPr/>
      </w:pPr>
      <w:r>
        <w:rPr/>
        <w:t>3.1.2 Spektrális (sávszélességi) követelmények</w:t>
      </w:r>
    </w:p>
    <w:p>
      <w:pPr>
        <w:pStyle w:val="Normal"/>
        <w:rPr/>
      </w:pPr>
      <w:r>
        <w:rPr/>
        <w:t>Az, hogy hogyan befolyásolja a szimbólumráta a spektrális követelményeket egy példán látható a nyolcállapotú fázisbillentyűzés esetén (8PSK). Ez a PSK egy változata. Nyolc lehetséges állapota van, amit a jel felvehet. A jel fázisa a nyolc érték közül bármelyiket felveheti bármelyik szimbólumidőben. Mivel 2</w:t>
      </w:r>
      <w:r>
        <w:rPr>
          <w:vertAlign w:val="superscript"/>
        </w:rPr>
        <w:t xml:space="preserve">3 </w:t>
      </w:r>
      <w:r>
        <w:rPr/>
        <w:t>= 8, ez szimbólumonként három bitet jelent, vagyis a szimbólumráta a bitráta harmada. Ezt viszonylag könnyű dekódolni.</w:t>
      </w:r>
    </w:p>
    <w:p>
      <w:pPr>
        <w:pStyle w:val="Normal"/>
        <w:jc w:val="center"/>
        <w:rPr/>
      </w:pPr>
      <w:r>
        <w:rPr/>
        <w:drawing>
          <wp:inline distT="0" distB="0" distL="0" distR="0">
            <wp:extent cx="3075305" cy="1974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3075305" cy="1974215"/>
                    </a:xfrm>
                    <a:prstGeom prst="rect">
                      <a:avLst/>
                    </a:prstGeom>
                  </pic:spPr>
                </pic:pic>
              </a:graphicData>
            </a:graphic>
          </wp:inline>
        </w:drawing>
      </w:r>
    </w:p>
    <w:p>
      <w:pPr>
        <w:pStyle w:val="Heading2"/>
        <w:rPr/>
      </w:pPr>
      <w:r>
        <w:rPr/>
        <w:t>3.1.3 Órajel (Szimbólumóra)</w:t>
      </w:r>
    </w:p>
    <w:p>
      <w:pPr>
        <w:pStyle w:val="Normal"/>
        <w:rPr/>
      </w:pPr>
      <w:r>
        <w:rPr/>
        <w:t>Az órajel az egyes szimbólumok sugárzásának frekvenciáját és pontos időzítését biztosítja. (Szimbólum)órajel-átmeneteknél az átvitt vivő a pontos I/Q (vagy amplitúdó/fázis) értéken van, hogy egy meghatározott szimbólumot jelenítsen meg (azaz egy bizonyos pontot az konstellációs diagramon).</w:t>
      </w:r>
    </w:p>
    <w:p>
      <w:pPr>
        <w:pStyle w:val="Heading2"/>
        <w:rPr/>
      </w:pPr>
      <w:r>
        <w:rPr/>
        <w:t>3.2 Phase Shift Keying (fázisbillentyűzés)</w:t>
      </w:r>
    </w:p>
    <w:p>
      <w:pPr>
        <w:pStyle w:val="Normal"/>
        <w:rPr/>
      </w:pPr>
      <w:r>
        <w:rPr/>
        <w:t>Az egyik legegyszerűbb fajtája a digitális modulációnak a kétállapotú PSK, a BPSK. Ilyet használnak például a mélyűri telemetriában. Egy állandó amplitúdójú vivő fázisa nulla és 180 fok között mozog. Az I/Q diagrammon az I két lehetséges értéket vehet fel, vagyis az egy bináris egyet vagy nullát sugározhatunk ki. A szimbólumráta szimbólumonként egy bit.</w:t>
      </w:r>
    </w:p>
    <w:p>
      <w:pPr>
        <w:pStyle w:val="Normal"/>
        <w:rPr/>
      </w:pPr>
      <w:r>
        <w:rPr/>
        <w:t>Egy sokkal gyakoribb moduláció tipus a QPSK. Elterjedt az alkalmazása a CDMA celluláris szolgáltatásokban, a vezeték nélküli helyi hálózatokban (WLAN), az Iridium rendszerben (ami egy hang- és adatforgalmú műholdas rendszer) és a DVB-S (digitális videó műsorszórás műholdról) rendszerben.</w:t>
      </w:r>
    </w:p>
    <w:p>
      <w:pPr>
        <w:pStyle w:val="Normal"/>
        <w:jc w:val="center"/>
        <w:rPr/>
      </w:pPr>
      <w:r>
        <w:rPr/>
        <w:drawing>
          <wp:inline distT="0" distB="0" distL="0" distR="0">
            <wp:extent cx="2858135" cy="2623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2858135" cy="2623185"/>
                    </a:xfrm>
                    <a:prstGeom prst="rect">
                      <a:avLst/>
                    </a:prstGeom>
                  </pic:spPr>
                </pic:pic>
              </a:graphicData>
            </a:graphic>
          </wp:inline>
        </w:drawing>
      </w:r>
    </w:p>
    <w:p>
      <w:pPr>
        <w:pStyle w:val="Normal"/>
        <w:rPr/>
      </w:pPr>
      <w:r>
        <w:rPr/>
        <w:t>A kvadratúra azt jelenti, hogy a jel olyan fázisállapotok között változik, amelyek egymástól 90 foknyira vannak. A jel 90 fokos ugrásokkal lép 45</w:t>
      </w:r>
      <w:r>
        <w:rPr>
          <w:vertAlign w:val="superscript"/>
        </w:rPr>
        <w:t>0</w:t>
      </w:r>
      <w:r>
        <w:rPr/>
        <w:t>, 135</w:t>
      </w:r>
      <w:r>
        <w:rPr>
          <w:vertAlign w:val="superscript"/>
        </w:rPr>
        <w:t>0</w:t>
      </w:r>
      <w:r>
        <w:rPr/>
        <w:t>, -45</w:t>
      </w:r>
      <w:r>
        <w:rPr>
          <w:vertAlign w:val="superscript"/>
        </w:rPr>
        <w:t>0</w:t>
      </w:r>
      <w:r>
        <w:rPr/>
        <w:t xml:space="preserve"> vagy -130</w:t>
      </w:r>
      <w:r>
        <w:rPr>
          <w:vertAlign w:val="superscript"/>
        </w:rPr>
        <w:t>0</w:t>
      </w:r>
      <w:r>
        <w:rPr/>
        <w:t xml:space="preserve"> valamelyikébe. Azért éppen ezen pontok valamelyikébe, mert ezeket a pontokat könnyű egy I/Q modulátort használva előállítani. Csak két I és csak két Q érték szükségeltetik, ami szimbólumonként két bitet jelent. Négy állapota létezik, mivel 2</w:t>
      </w:r>
      <w:r>
        <w:rPr>
          <w:vertAlign w:val="superscript"/>
        </w:rPr>
        <w:t>2</w:t>
      </w:r>
      <w:r>
        <w:rPr/>
        <w:t xml:space="preserve"> =4. Ez a modulációfajta tehát sokkalta hatékonyabb sávszélesség kihasználás szempontjából, mint a BPSK, potenciálisan akár kétszeresen olyan hatékony is lehet.</w:t>
      </w:r>
    </w:p>
    <w:p>
      <w:pPr>
        <w:pStyle w:val="Heading2"/>
        <w:rPr/>
      </w:pPr>
      <w:r>
        <w:rPr/>
        <w:t>3.3 FSK</w:t>
      </w:r>
    </w:p>
    <w:p>
      <w:pPr>
        <w:pStyle w:val="Normal"/>
        <w:rPr/>
      </w:pPr>
      <w:r>
        <w:rPr/>
        <w:t xml:space="preserve">A frekvenciamoduláció és a fázismoduláció közeli kapcsolatban állnak egymással. Egy 1 Hz-es állandó frekvencia billentyűzés azt jelenti, hogy a fázis folyamatosan, 360 fok/másodperc aránnyal (2π rad/sec) siet a billentyűzetlen jel fázisához képest. </w:t>
      </w:r>
    </w:p>
    <w:p>
      <w:pPr>
        <w:pStyle w:val="Normal"/>
        <w:rPr/>
      </w:pPr>
      <w:r>
        <w:rPr/>
        <w:t>Az FSK-t (Frequency Shift Keying) számos alkalmazásban használják, többek közt a cordless (vezeték nélküli) és a pager (személyhívó) rendszerekben. Jellegzetes FSK modulációt használó vezeték nélküli rendszer a DECT (digitális, növelt hatékonyságú, vezeték nélküli telefónia) és a CT2-t (vezeték nélküli telefónia 2).</w:t>
      </w:r>
    </w:p>
    <w:p>
      <w:pPr>
        <w:pStyle w:val="Normal"/>
        <w:rPr/>
      </w:pPr>
      <w:r>
        <w:rPr/>
      </w:r>
    </w:p>
    <w:p>
      <w:pPr>
        <w:pStyle w:val="Normal"/>
        <w:rPr/>
      </w:pPr>
      <w:r>
        <w:rPr/>
        <w:t>FSK esetén a vivő frekvenciája a moduláló jel (adat) függvényében változik meg. Az amplitúdója változatlan marad. Bináris FSK (BFSK vagy 2FSK) esetén az „1” értéket az egyik, a „0” értéket  amásik frekvencia jelenti.</w:t>
      </w:r>
    </w:p>
    <w:p>
      <w:pPr>
        <w:pStyle w:val="Normal"/>
        <w:jc w:val="center"/>
        <w:rPr/>
      </w:pPr>
      <w:r>
        <w:rPr/>
        <w:drawing>
          <wp:inline distT="0" distB="0" distL="0" distR="0">
            <wp:extent cx="2860040" cy="2029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2860040" cy="2029460"/>
                    </a:xfrm>
                    <a:prstGeom prst="rect">
                      <a:avLst/>
                    </a:prstGeom>
                  </pic:spPr>
                </pic:pic>
              </a:graphicData>
            </a:graphic>
          </wp:inline>
        </w:drawing>
      </w:r>
    </w:p>
    <w:p>
      <w:pPr>
        <w:pStyle w:val="Heading2"/>
        <w:rPr/>
      </w:pPr>
      <w:r>
        <w:rPr/>
        <w:t>3.4 MSK</w:t>
      </w:r>
    </w:p>
    <w:p>
      <w:pPr>
        <w:pStyle w:val="Normal"/>
        <w:rPr/>
      </w:pPr>
      <w:r>
        <w:rPr/>
        <w:t xml:space="preserve">Mivel a frekvenciaeltolás fáziseltolást is okoz, a frekvenciaeltolást úgy is detektálhatjuk, hogy mintát veszünk a fázisból minden egyes szimbólumjelnél. A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oMath>
      <w:r>
        <w:rPr/>
        <w:t xml:space="preserve"> fáziseltolást könnyen felfedezhetjük I/Q demodulátort használva. Páros számú szimbólumjeleknél az azonos fázisú csatorna polaritása közvetíti a sugárzott adatot, páratlanoknál a kvadratúráé. Az I/Q közti ortogonalitás leegyszerűsíti a detektáló algoritmusokat, és így csökkenti a teljesítményigényt is a mobil vevőben. A minimális frekvenciabillentyűzés, amely ezt az ortogonalitást okozza az I és a Q között az, amely szimbólumjelenként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2</m:t>
        </m:r>
      </m:oMath>
      <w:r>
        <w:rPr/>
        <w:t xml:space="preserve"> radián fáziseltolódást okoz (szimbólumjelenként 90 fokot). Az FSK-t ezzel a deviációval MSK-nak (minimális frekvenciabillenytűzésnek) hívjuk. </w:t>
      </w:r>
    </w:p>
    <w:p>
      <w:pPr>
        <w:pStyle w:val="Normal"/>
        <w:jc w:val="center"/>
        <w:rPr/>
      </w:pPr>
      <w:r>
        <w:rPr/>
        <w:drawing>
          <wp:inline distT="0" distB="0" distL="0" distR="0">
            <wp:extent cx="3005455" cy="2210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3005455" cy="2210435"/>
                    </a:xfrm>
                    <a:prstGeom prst="rect">
                      <a:avLst/>
                    </a:prstGeom>
                  </pic:spPr>
                </pic:pic>
              </a:graphicData>
            </a:graphic>
          </wp:inline>
        </w:drawing>
      </w:r>
    </w:p>
    <w:p>
      <w:pPr>
        <w:pStyle w:val="Normal"/>
        <w:rPr/>
      </w:pPr>
      <w:r>
        <w:rPr/>
        <w:t>A deviációnak pontosnak kell lennie, hogy megismételhető 90 fokos fáziseltolásokat generálhasson. Az MSK-t használja a GSM cellarendszerű szabvány is. Egy +90 fokos fáziseltolás az „1” értéknek megfelelő adatbitet jelent, -90 fok pedig „0”-t. A csúcstól-csúcsig frekvenciabillentyűzés egy MSK jelben megegyezik a bitarány felével.Az FSK és az MSK állandó burkológörbéjű vivőjeleket eredményez, melyekben nincs amplitúdóváltozás. Az adók hatékonyságának növelése szempontjából ez igen kívánatos tulajdonság. Az amplitúdóváltozások nemlinearitásokhoz vezethetnek az erősítőben amplitúdó-átalakításkor, ezzel olyan spektrális növekmény keletkezhet, amely már a szomszédos csatorna teljesítményének összetevője. Evégett használhatunk sokkal hatékonyabb erősítőket (amelyek kevésbé lineárisak) az állandó burkológörbéjű jelekkel, hogy lecsökkentsük a teljesítményfelhasználást.</w:t>
      </w:r>
    </w:p>
    <w:p>
      <w:pPr>
        <w:pStyle w:val="Normal"/>
        <w:rPr/>
      </w:pPr>
      <w:r>
        <w:rPr/>
        <w:t>Az MSK spektruma keskenyebb mint a nogyobb deviációjú FSK-é. A spektrum szélességét befolyásolja az is, hogy milyen hullámforma okozza a frekvenciaeltolást. Ha a hullámformának gyors a jelátmenete, vagy magas a jelváltozási sebessége, akkor az adó spektruma széles lesz. A gyakorlatban a hullámformákat egy Gauss-szűrő formálja, hogy keskenyebb legyen a spektrum. Továbbá a Gauss-szűrőnek nincs időtartománybéli túlvezérlése, amely szélesítené a spektrumot a csúcslöket növelésével. A Gauss-szűrővel ellátott MSK-t hívjuk GMSK-nak.</w:t>
      </w:r>
    </w:p>
    <w:p>
      <w:pPr>
        <w:pStyle w:val="Heading2"/>
        <w:rPr/>
      </w:pPr>
      <w:r>
        <w:rPr/>
        <w:t>3.5 Kvadratúra amplitúdómoduláció</w:t>
      </w:r>
    </w:p>
    <w:p>
      <w:pPr>
        <w:pStyle w:val="Normal"/>
        <w:rPr/>
      </w:pPr>
      <w:r>
        <w:rPr/>
        <w:t>A digitális moduláció egy tipikus fajtája a kvadratúra amplitúdómoduláció (QAM). Ezt a modulációt tipikusan a mikrohullámú digitális rádiózásban, a digitális kábeltelevíziós rendszerekben (DVB-C) és a kábelmodemekben, továbbá a digitális földi sugárzott televíziós rendszerekben (DVB-T) használják.</w:t>
      </w:r>
    </w:p>
    <w:p>
      <w:pPr>
        <w:pStyle w:val="Normal"/>
        <w:rPr/>
      </w:pPr>
      <w:r>
        <w:rPr/>
        <w:t>A 16 állapotoú QAM esetén négy I és négy Q érték van. Ez összesen 16 lehetséges állapotot jelent a jel számára. A jel bármely állapotról bármely állapotra átmehet minden szimbólum időben. Mivel 16=2</w:t>
      </w:r>
      <w:r>
        <w:rPr>
          <w:vertAlign w:val="superscript"/>
        </w:rPr>
        <w:t>4</w:t>
      </w:r>
      <w:r>
        <w:rPr/>
        <w:t xml:space="preserve">, szimbólumonként 4 bit küldhető. Ez 2 bit az I és 2 bit a Q számára. A szimbólum jelarány negyede a bitaránynak. Így ez a modulációs forma egy spektrálisan sokkal hatékonyabb sugárzást biztosít, mint az eddigiek. Hatékonyabb, mint a BPSK, QPSK vagy a 8PSK. </w:t>
      </w:r>
    </w:p>
    <w:p>
      <w:pPr>
        <w:pStyle w:val="Normal"/>
        <w:rPr/>
      </w:pPr>
      <w:r>
        <w:rPr>
          <w:b/>
          <w:color w:val="FF0000"/>
        </w:rPr>
        <w:t>Jegyezzük meg, hogy a QPSK ugyanaz, mint a 4QAM</w:t>
      </w:r>
      <w:r>
        <w:rPr/>
        <w:t xml:space="preserve">. </w:t>
      </w:r>
    </w:p>
    <w:p>
      <w:pPr>
        <w:pStyle w:val="Normal"/>
        <w:rPr/>
      </w:pPr>
      <w:r>
        <w:rPr/>
        <w:t>Egy újabb lehetőség a 32QAM. Ez esetben 6 I és 6 Q értékünk van, ami 36 lehetséges állapotot eredményez (6×6=36). Ez túl sok állapot kettő hatványának, a legközelebbi</w:t>
      </w:r>
    </w:p>
    <w:p>
      <w:pPr>
        <w:pStyle w:val="Normal"/>
        <w:rPr/>
      </w:pPr>
      <w:r>
        <w:rPr/>
        <w:t>kettő hatvány 32, így a 4 szöglet-szimbólumjel állapotot, melyek a legtöbb teljesítményt veszik fel a sugárzáshoz, kihagyjuk. Ezzel lecsökken a csúcsteljesítmény, amelyet az adónak generálnia kell. Mivel 2</w:t>
      </w:r>
      <w:r>
        <w:rPr>
          <w:vertAlign w:val="superscript"/>
        </w:rPr>
        <w:t>5</w:t>
      </w:r>
      <w:r>
        <w:rPr/>
        <w:t>=32, 5 bit jut egy szimbólumra, a szimbólum jelarány a bitarány egyötöde. Konstellációs ábráját az F.14. ábra mutatja.</w:t>
      </w:r>
    </w:p>
    <w:p>
      <w:pPr>
        <w:pStyle w:val="Normal"/>
        <w:jc w:val="center"/>
        <w:rPr/>
      </w:pPr>
      <w:r>
        <w:rPr/>
        <w:drawing>
          <wp:inline distT="0" distB="0" distL="0" distR="0">
            <wp:extent cx="3957320" cy="354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3957320" cy="3546475"/>
                    </a:xfrm>
                    <a:prstGeom prst="rect">
                      <a:avLst/>
                    </a:prstGeom>
                  </pic:spPr>
                </pic:pic>
              </a:graphicData>
            </a:graphic>
          </wp:inline>
        </w:drawing>
      </w:r>
    </w:p>
    <w:p>
      <w:pPr>
        <w:pStyle w:val="Normal"/>
        <w:rPr/>
      </w:pPr>
      <w:r>
        <w:rPr/>
        <w:t>A jelenlegi gyakorlat felső határa körülbelül a 256QAM, bár már folynak a kutatások ennek 512 vagy 1024QAM-re való feltornázására. Egy 256QAM-es rendszer 16 I és 16 Q értékkel működik, ez 256 lehetséges állapotot jelent. Mivel 2</w:t>
      </w:r>
      <w:r>
        <w:rPr>
          <w:vertAlign w:val="superscript"/>
        </w:rPr>
        <w:t>8</w:t>
      </w:r>
      <w:r>
        <w:rPr/>
        <w:t>=256, minden szimbólumjel 8 bitet jelenthet. Egy 256QAM-es rendszer szimbólumonként 8 bitet sugározhat tehát, ami spektrálisan nagyon hatékonynak számít.</w:t>
      </w:r>
    </w:p>
    <w:p>
      <w:pPr>
        <w:pStyle w:val="Normal"/>
        <w:rPr/>
      </w:pPr>
      <w:r>
        <w:rPr/>
        <w:t>Ugyanakkor a szimbólumjelek nagyon közel vannak egymáshoz, így nagyobb az esélye a zaj, vagy torzítás okozta hibáknak. Egy ilyen jelet extra teljesítménnyel kell kisugározni (ahhoz, hogy hatékonyan vigyük át a szimbólumjeleket, pedig még többel), ez viszont lecsökkenti a teljesítménybeli hatékonyságot az egyszerűbb rendszerekhez képest.</w:t>
      </w:r>
    </w:p>
    <w:p>
      <w:pPr>
        <w:pStyle w:val="Normal"/>
        <w:rPr/>
      </w:pPr>
      <w:r>
        <w:rPr/>
        <w:t>Hasonlítsuk össze a sávszélesség-hatákonyságot egy 256QAM és egy BPSK moduláció esetén a 3.1.1 fejezet rádiós példájában (amely rádió egy 8-bites mintavevőt használ 10kHz melletti hangminta vételéhez). A BPSK 80 Ks/s-sel szimbólumonként 1 bitet küld. Egy 256QAM-et használó rendszer szimbólumonként 8 bitet küld, ezzel a kódarány 10 Ks/s. A 256QAM rendszer ugyanakkora adatmennyiséget mint a BPSK, a sávszélességnek csupán 1/8-án. Ugyanakkor itt is kompromisszumra kényszerülünk. A rádiónk sokkal bonyolultabb lesz, és sokkal fogékonyabb a hibákra, melyeket a zaj és a torzítás okoz. A magasabbrendű QAM rendszerek – mint ez az előbbi is – hibaaránya sokkal gyorsabban gyengül, mint a QPSK-é, amint zaj és interferencia is megjelenik. Ennek a gyengülésnek a mértéke egy nagyobb bithiba arányban (BER) jelenik meg.</w:t>
      </w:r>
    </w:p>
    <w:p>
      <w:pPr>
        <w:pStyle w:val="Normal"/>
        <w:rPr/>
      </w:pPr>
      <w:r>
        <w:rPr/>
      </w:r>
    </w:p>
    <w:p>
      <w:pPr>
        <w:pStyle w:val="Normal"/>
        <w:rPr/>
      </w:pPr>
      <w:r>
        <w:rPr/>
        <w:t>Bármely digitális modulációs rendszerben, ha a bemenő jel torzult vagy komolyan csillapított, akkor a vevő teljesen el is veszítheti a kód-órajelet. Ha a vevő nem képes többé  visszafejteni a kód-órajelet, akkor nem tudja demodulálni a jelet vagy visszafejteni belőle bármilyen adatot. Kevesebb gyengülés mellett a kód-órajel visszafejthető, de zajos lesz, és maguk  a kódhelyek is zajosak lesznek. Néhány esetben a kód akár olyan messze eshet a kívánt pozíciójától, hogy egy másik, szomszédos pozícióra fog átkerülni. Az I és a Q szintdetektorok, amiket a demodulátor használ, az ilyen rossz helyre került kódot tévesen értelmezik, és ez bithibákhoz vezet.</w:t>
      </w:r>
    </w:p>
    <w:p>
      <w:pPr>
        <w:pStyle w:val="Normal"/>
        <w:rPr/>
      </w:pPr>
      <w:r>
        <w:rPr/>
        <w:t>A QPSK tehát nem annyira hatékony, viszont az állapotok sokkal távolabb vannak egymástól, ezért a rendszer sokkal több zajt képes elviselni mielőtt kódhibák lépnének fel.  A QPSK-nak nincsenek közbenső állapotai a négy sarok-kódi pozíció között, úgyhogy kevesebb a lehetősége annak, hogy a demodulátor tévesen interpretálja  a kódokat. A QPSK kevesebb adóteljesítményt igényel a QAM-nél hogy elérje ugyanazt a bithibaarányt.</w:t>
      </w:r>
    </w:p>
    <w:p>
      <w:pPr>
        <w:pStyle w:val="Normal"/>
        <w:rPr/>
      </w:pPr>
      <w:r>
        <w:rPr/>
      </w:r>
    </w:p>
    <w:p>
      <w:pPr>
        <w:pStyle w:val="Normal"/>
        <w:rPr/>
      </w:pPr>
      <w:r>
        <w:rPr/>
        <w:t xml:space="preserve">3.6 </w:t>
      </w:r>
      <w:r>
        <w:rPr>
          <w:b/>
        </w:rPr>
        <w:t>Elméleti sávszélességi hatékonysági korlátok</w:t>
      </w:r>
    </w:p>
    <w:p>
      <w:pPr>
        <w:pStyle w:val="Normal"/>
        <w:rPr/>
      </w:pPr>
      <w:r>
        <w:rPr/>
        <w:t>A sávszélesség hatékonyság azt írja le, hogy milyen hatékonyan kerül hasznosításra a lefoglalt sávszélesség, vagy másképp a moduláció típusnak azt a képességét, hogy hogyan képes elhelyezni az adatokat egy behatárolt sávszélességen belül.  Az alábbi táblázat bemutatja az elméleti sávszélesség hatékonysági korlátokat a főbb modulációs típusok esetén. Jegyezzük meg, hogy ezek az adatok nem elérhetők a gyakorlati rádiózásban, mivel tökéletes modulátorokra, demodulátorokra, szűrőkre és terjedési útvonalakra lenne hozzájuk szükség.</w:t>
      </w:r>
    </w:p>
    <w:p>
      <w:pPr>
        <w:pStyle w:val="Normal"/>
        <w:jc w:val="center"/>
        <w:rPr/>
      </w:pPr>
      <w:r>
        <w:rPr/>
        <w:drawing>
          <wp:inline distT="0" distB="0" distL="0" distR="0">
            <wp:extent cx="3686175" cy="2209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6" r="-10" b="-16"/>
                    <a:stretch>
                      <a:fillRect/>
                    </a:stretch>
                  </pic:blipFill>
                  <pic:spPr bwMode="auto">
                    <a:xfrm>
                      <a:off x="0" y="0"/>
                      <a:ext cx="3686175" cy="2209800"/>
                    </a:xfrm>
                    <a:prstGeom prst="rect">
                      <a:avLst/>
                    </a:prstGeom>
                  </pic:spPr>
                </pic:pic>
              </a:graphicData>
            </a:graphic>
          </wp:inline>
        </w:drawing>
      </w:r>
    </w:p>
    <w:p>
      <w:pPr>
        <w:pStyle w:val="Normal"/>
        <w:rPr/>
      </w:pPr>
      <w:r>
        <w:rPr/>
        <w:t>Ha egy rádiónak tökéletes (a frekvencia tartományban négyzetes) szűrője van, akkor az elfoglalt sávszélességet a kódaránnyal egyenlővé lehet tenni.</w:t>
      </w:r>
    </w:p>
    <w:p>
      <w:pPr>
        <w:pStyle w:val="Normal"/>
        <w:rPr/>
      </w:pPr>
      <w:r>
        <w:rPr/>
      </w:r>
    </w:p>
    <w:p>
      <w:pPr>
        <w:pStyle w:val="Normal"/>
        <w:rPr/>
      </w:pPr>
      <w:r>
        <w:rPr/>
        <w:t>A spektrális hatékonyság maximálására a módszerek a következők:</w:t>
      </w:r>
    </w:p>
    <w:p>
      <w:pPr>
        <w:pStyle w:val="Normal"/>
        <w:rPr/>
      </w:pPr>
      <w:r>
        <w:rPr/>
        <w:t>- az adat összekapcsolása a frekvencialépéssel (pl. GSM-nél)</w:t>
      </w:r>
    </w:p>
    <w:p>
      <w:pPr>
        <w:pStyle w:val="Normal"/>
        <w:rPr/>
      </w:pPr>
      <w:r>
        <w:rPr/>
        <w:t>- premodulációs szűrő használata hogy csökkentsük az elfoglalt sávszélességet. Emelt koszinuszos szűrők, amilyeneket a NADC, PDC, PHS is használ, eredményezik a legjobb spektrális hatékonyságot.</w:t>
      </w:r>
    </w:p>
    <w:p>
      <w:pPr>
        <w:pStyle w:val="Normal"/>
        <w:rPr/>
      </w:pPr>
      <w:r>
        <w:rPr/>
        <w:t>- az átmenetek korlátozása</w:t>
      </w:r>
    </w:p>
    <w:p>
      <w:pPr>
        <w:pStyle w:val="Normal"/>
        <w:rPr/>
      </w:pPr>
      <w:r>
        <w:rPr/>
      </w:r>
    </w:p>
    <w:p>
      <w:pPr>
        <w:pStyle w:val="Normal"/>
        <w:rPr>
          <w:b/>
          <w:b/>
        </w:rPr>
      </w:pPr>
      <w:r>
        <w:rPr>
          <w:b/>
        </w:rPr>
        <w:t>Az origón áthaladás hatásai</w:t>
      </w:r>
    </w:p>
    <w:p>
      <w:pPr>
        <w:pStyle w:val="Normal"/>
        <w:rPr/>
      </w:pPr>
      <w:r>
        <w:rPr/>
        <w:t>Vegyünk például egy QPSK jelet, amelynek normalizált értékei 1, 1 és -1, -1 közöttiek. Amikor szimultán változnak az I és Q értékek +1-ről -1-re, akkor a jel pályagörbéje áthalad az origón (az I és Q 0, 0 értékeken). Az origó a vivő 0 nagyságát jelenti. Egy 0 nagyságérték azt jelzi, hogy a vivő amplitúdója abban a pillanatban 0.</w:t>
      </w:r>
    </w:p>
    <w:p>
      <w:pPr>
        <w:pStyle w:val="Normal"/>
        <w:rPr/>
      </w:pPr>
      <w:r>
        <w:rPr/>
      </w:r>
    </w:p>
    <w:p>
      <w:pPr>
        <w:pStyle w:val="Normal"/>
        <w:rPr/>
      </w:pPr>
      <w:r>
        <w:rPr/>
        <w:t>A QPSK-ban nem minden átmenet eredményez olyan pályagörbét, amely átmegy az origón.  Ha az I értéket vált, de a Q nem (vagy fordítva), akkor a vivő amplitúdója változik ugyan valamicskét, de nem megy át a nullán. Ezért néhány kódátmenet kis amplitúdó változást eredményez, míg mások nagyon nagy amplitúdó változást. A kódóra áramkörének a vevőben tudnia kell kezelni ezt az amplitúdó változásbani bizonytalanságot, amennyiben a berendezés amplitúdó változásokat használ a vevő órajelének és az átvitel órajelének összehangolásához.</w:t>
      </w:r>
    </w:p>
    <w:p>
      <w:pPr>
        <w:pStyle w:val="Normal"/>
        <w:rPr/>
      </w:pPr>
      <w:r>
        <w:rPr/>
      </w:r>
    </w:p>
    <w:p>
      <w:pPr>
        <w:pStyle w:val="Normal"/>
        <w:rPr/>
      </w:pPr>
      <w:r>
        <w:rPr/>
        <w:t>A spektrális növekmény nem következik automatikusan ezekből a nullértéken áthaladó pályákból. Ha az erősítő és a hozzátartozó áramkörök tökéletesen linárisak, akkora spektrum (a spektrális lefedettség vagy az elfoglalt sávszélesség) változatlan marad. Probléma akkor van, amikor az áramkörökben nemlinearitások lépnek fel.</w:t>
      </w:r>
    </w:p>
    <w:p>
      <w:pPr>
        <w:pStyle w:val="Normal"/>
        <w:rPr/>
      </w:pPr>
      <w:r>
        <w:rPr/>
      </w:r>
    </w:p>
    <w:p>
      <w:pPr>
        <w:pStyle w:val="Normal"/>
        <w:rPr/>
      </w:pPr>
      <w:r>
        <w:rPr/>
        <w:t>Egy olyan jel, amely az amplitúdóját egy nagyon széles tartományban változtatja, ezeket a nemlinearitásokat a legvégsőkig megdolgoztatja. A nemlinearitások torzító jelenségeket fognak előidézni. A folyamatosan modulált rendszerekben pedig spektrális növekményt, vagy szélesebb modulációs oldalsávokat eredményez (ez a jelenség az intermodulációs torzítás körébe tartozik). Egy másik gyakran használt kifejezés a  „spektrális elkenés”, bár ezt a kifejezést sokkal pontosabb arra az esetre használni, amikor a jel sávszélességét megnöveli annak ki-bekapcsolása.</w:t>
      </w:r>
    </w:p>
    <w:p>
      <w:pPr>
        <w:pStyle w:val="Normal"/>
        <w:rPr/>
      </w:pPr>
      <w:r>
        <w:rPr/>
      </w:r>
    </w:p>
    <w:p>
      <w:pPr>
        <w:pStyle w:val="Normal"/>
        <w:rPr/>
      </w:pPr>
      <w:r>
        <w:rPr/>
        <w:t xml:space="preserve">3.7 </w:t>
      </w:r>
      <w:r>
        <w:rPr>
          <w:b/>
        </w:rPr>
        <w:t>Példák a spektrális hatékonyságra a gyakorlati rádiózásban</w:t>
      </w:r>
    </w:p>
    <w:p>
      <w:pPr>
        <w:pStyle w:val="Normal"/>
        <w:rPr/>
      </w:pPr>
      <w:r>
        <w:rPr/>
        <w:t>A következő példák néhány valós rádiós rendszerben elért spektrális hatékonyságot mutatnak be.</w:t>
      </w:r>
    </w:p>
    <w:p>
      <w:pPr>
        <w:pStyle w:val="Normal"/>
        <w:rPr/>
      </w:pPr>
      <w:r>
        <w:rPr/>
      </w:r>
    </w:p>
    <w:p>
      <w:pPr>
        <w:pStyle w:val="Normal"/>
        <w:rPr/>
      </w:pPr>
      <w:r>
        <w:rPr/>
        <w:t xml:space="preserve">Az Észak-Amerikai Digitális Celluláris Rendszer (NADC) TDMA változata 48 Kbit/sec adatrátát ér el 30 kHz-es sávszélességen, azaz 1,6 bit/sec/Hz-et. Ez egy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4</m:t>
        </m:r>
      </m:oMath>
      <w:r>
        <w:rPr/>
        <w:t xml:space="preserve"> DQPSK-n alapuló rendszer, amely kódonként két bitet visz át. Elméletileg a hatékonyságának 2 bit/sec/Hz-nek kellene lennie, a gyakorlatban ez 1,6 bit/sec/Hz.</w:t>
      </w:r>
    </w:p>
    <w:p>
      <w:pPr>
        <w:pStyle w:val="Normal"/>
        <w:rPr/>
      </w:pPr>
      <w:r>
        <w:rPr/>
      </w:r>
    </w:p>
    <w:p>
      <w:pPr>
        <w:pStyle w:val="Normal"/>
        <w:rPr/>
      </w:pPr>
      <w:r>
        <w:rPr/>
        <w:t>Egy másik példa egy mikrohullámú digitális rádió, amely 16QAM-et használ. Ez a fajta jel sokkalta érzékenyebb a zajra és a torzításra, mint bármely nála egyszerűbb fajta jel, mint pl. a QPSK-jel. Általában egy direkt rálátási összeköttetésen keresztül vagy vezetéken keresztül sugároznak ilyen jeleket, ahol nagyon kicsi a zaj és az interferencia lehetősége. Ebben a mikrohullámú, digitális rádiós példában a bitráta 140 Mbit/sec egy nagyon széles, 52,5 MHz-es sávszélességen. A spektrális hatékonyság 2,7 bit/sec/Hz. Ennek megvalósítása nagyon tiszta rálátási átviteli utat igényel, és egy pontos és optimalizált nagyteljesítményű adót.</w:t>
      </w:r>
      <w:r>
        <w:br w:type="page"/>
      </w:r>
    </w:p>
    <w:p>
      <w:pPr>
        <w:pStyle w:val="Normal"/>
        <w:rPr>
          <w:sz w:val="28"/>
        </w:rPr>
      </w:pPr>
      <w:r>
        <w:rPr>
          <w:sz w:val="28"/>
        </w:rPr>
        <w:t>Digitális modulációs típusok – változatok</w:t>
      </w:r>
    </w:p>
    <w:p>
      <w:pPr>
        <w:pStyle w:val="Normal"/>
        <w:rPr/>
      </w:pPr>
      <w:r>
        <w:rPr/>
        <w:t>A 3.2 – 3.4 fejezetekben tárgyalt modulációtípusok számos rendszer alapját adják. Három fő modulációs változatot vizsgálunk, amely az alapmodulációs eljárások továbbfejlesztése:</w:t>
      </w:r>
    </w:p>
    <w:p>
      <w:pPr>
        <w:pStyle w:val="Normal"/>
        <w:numPr>
          <w:ilvl w:val="0"/>
          <w:numId w:val="4"/>
        </w:numPr>
        <w:rPr/>
      </w:pPr>
      <w:r>
        <w:rPr/>
        <w:t>az I/Q offset moduláció,</w:t>
      </w:r>
    </w:p>
    <w:p>
      <w:pPr>
        <w:pStyle w:val="Normal"/>
        <w:numPr>
          <w:ilvl w:val="0"/>
          <w:numId w:val="4"/>
        </w:numPr>
        <w:rPr/>
      </w:pPr>
      <w:r>
        <w:rPr/>
        <w:t xml:space="preserve">a differenciálmoduláció és az </w:t>
      </w:r>
    </w:p>
    <w:p>
      <w:pPr>
        <w:pStyle w:val="Normal"/>
        <w:numPr>
          <w:ilvl w:val="0"/>
          <w:numId w:val="4"/>
        </w:numPr>
        <w:rPr/>
      </w:pPr>
      <w:r>
        <w:rPr/>
        <w:t>állandó burkológörbéjű moduláció.</w:t>
      </w:r>
    </w:p>
    <w:p>
      <w:pPr>
        <w:pStyle w:val="Heading2"/>
        <w:rPr/>
      </w:pPr>
      <w:r>
        <w:rPr/>
        <w:t>3.8 I/Q offset moduláció</w:t>
      </w:r>
    </w:p>
    <w:p>
      <w:pPr>
        <w:pStyle w:val="Normal"/>
        <w:rPr/>
      </w:pPr>
      <w:r>
        <w:rPr/>
        <w:t>Az első változat az offset moduláció. Ennek az egyik példája az offset QPSK (OQPSK). Ezt a celluláris CDMA rendszer használja a visszirányú (mobiltól a bázis felé) kapcsolatban.</w:t>
      </w:r>
    </w:p>
    <w:p>
      <w:pPr>
        <w:pStyle w:val="Normal"/>
        <w:rPr/>
      </w:pPr>
      <w:r>
        <w:rPr/>
        <w:t xml:space="preserve">QPSK esetén az I és Q bitfolyamok ugyanabban az időben kapcsolnak be. A rendszer órajelek vagy az I és Q digitális órajelei szinkronizálva vannak. Az offset QPSK esetén az I és Q bitfolyamok el vannak tolva egymáshoz képesti viszonylagos elhelyezkedésükben periódusonként egy bittel (a szimbólum periódusának felével). Ezt mutatja be az F.15. ábra. </w:t>
      </w:r>
    </w:p>
    <w:p>
      <w:pPr>
        <w:pStyle w:val="Normal"/>
        <w:jc w:val="center"/>
        <w:rPr/>
      </w:pPr>
      <w:r>
        <w:rPr/>
        <w:drawing>
          <wp:inline distT="0" distB="0" distL="0" distR="0">
            <wp:extent cx="3427730" cy="2208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3427730" cy="2208530"/>
                    </a:xfrm>
                    <a:prstGeom prst="rect">
                      <a:avLst/>
                    </a:prstGeom>
                  </pic:spPr>
                </pic:pic>
              </a:graphicData>
            </a:graphic>
          </wp:inline>
        </w:drawing>
      </w:r>
    </w:p>
    <w:p>
      <w:pPr>
        <w:pStyle w:val="Normal"/>
        <w:rPr/>
      </w:pPr>
      <w:r>
        <w:rPr/>
        <w:t>Mivel az I és Q jelátmenete el van tolva egymáshoz képest, bármely időben csak az egyik bitfolyam változtathatja meg az értékét. Ez az előbbihez képest egészen más konstellációshoz vezet, még akkor is, ha még mindig csupán két I/Q értékről beszélhetünk. Ennek a módszernek a teljesítményhatékonyság szempontjából van nagy előnye. OQPSK esetén a jelpálya-görbét a szimbólum órajel eltolva módosítja, úgy, hogy a vivő amplitúdója nem megy át illetve nem is megy a zéró (az konstellációs ábra középpontja) állapot közelébe. A spektrális hatékonyság ugyanakkora, mint két I és két Q állapot esetén. A amplitúdó módosulások lecsökkenése (kb. 3 dB OQPSK esetén, szemben a 30-40 dB-nyivel QPSK esetében) megengedi egy sokkalta teljesítményhatékonyabb, kevésbé lineáris RF teljesítményerősítő használatát.</w:t>
      </w:r>
    </w:p>
    <w:p>
      <w:pPr>
        <w:pStyle w:val="Heading2"/>
        <w:rPr/>
      </w:pPr>
      <w:r>
        <w:rPr/>
        <w:t>3.9 Differenciál moduláció</w:t>
      </w:r>
    </w:p>
    <w:p>
      <w:pPr>
        <w:pStyle w:val="Normal"/>
        <w:rPr/>
      </w:pPr>
      <w:r>
        <w:rPr/>
        <w:t xml:space="preserve">A következő modulációs változatot differenciál QPSK-ként (DQPSK) és differenciál 16QAM- ként (D16QAM) használják. A ”differenciál” azt jelenti, hogy az adatot nem az abszolút állapot tartalmazza, hanem az állapotok közötti átmenet adja meg. Néhány esetben meg van szabva az is, hogy mik a megengedhető jelátmenetek. Például a </w:t>
      </w:r>
      <w:r>
        <w:rPr/>
      </w:r>
      <m:oMath xmlns:m="http://schemas.openxmlformats.org/officeDocument/2006/math">
        <m:r>
          <w:rPr>
            <w:rFonts w:ascii="Cambria Math" w:hAnsi="Cambria Math"/>
          </w:rPr>
          <m:t xml:space="preserve">π</m:t>
        </m:r>
        <m:r>
          <w:rPr>
            <w:rFonts w:ascii="Cambria Math" w:hAnsi="Cambria Math"/>
          </w:rPr>
          <m:t xml:space="preserve">4</m:t>
        </m:r>
      </m:oMath>
      <w:r>
        <w:rPr/>
        <w:t xml:space="preserve">DQPSK esetén , amikor a vivő görbéje nem mehet át a kezdőponton. Egy DQPSK modulációs rendszerben bármely szimbólum pozícióból bármely másik szimbólum pozícióba történhet jelátmenet. A </w:t>
      </w:r>
      <w:r>
        <w:rPr/>
      </w:r>
      <m:oMath xmlns:m="http://schemas.openxmlformats.org/officeDocument/2006/math">
        <m:r>
          <w:rPr>
            <w:rFonts w:ascii="Cambria Math" w:hAnsi="Cambria Math"/>
          </w:rPr>
          <m:t xml:space="preserve">π</m:t>
        </m:r>
        <m:r>
          <w:rPr>
            <w:rFonts w:ascii="Cambria Math" w:hAnsi="Cambria Math"/>
          </w:rPr>
          <m:t xml:space="preserve">4</m:t>
        </m:r>
      </m:oMath>
      <w:r>
        <w:rPr/>
        <w:t>DQPSK modulációs forma széles körben használatos, többek közt:</w:t>
      </w:r>
    </w:p>
    <w:p>
      <w:pPr>
        <w:pStyle w:val="Normal"/>
        <w:numPr>
          <w:ilvl w:val="0"/>
          <w:numId w:val="2"/>
        </w:numPr>
        <w:rPr/>
      </w:pPr>
      <w:r>
        <w:rPr/>
        <w:t>celluláris alkalmazásokban:</w:t>
      </w:r>
    </w:p>
    <w:p>
      <w:pPr>
        <w:pStyle w:val="Normal"/>
        <w:numPr>
          <w:ilvl w:val="1"/>
          <w:numId w:val="2"/>
        </w:numPr>
        <w:rPr/>
      </w:pPr>
      <w:r>
        <w:rPr/>
        <w:t>NADC- IS-54 (észak-amerikai digitális celluláris)</w:t>
      </w:r>
    </w:p>
    <w:p>
      <w:pPr>
        <w:pStyle w:val="Normal"/>
        <w:numPr>
          <w:ilvl w:val="1"/>
          <w:numId w:val="2"/>
        </w:numPr>
        <w:rPr/>
      </w:pPr>
      <w:r>
        <w:rPr/>
        <w:t>PDC (csendes-óceáni digitális celluláris)</w:t>
      </w:r>
    </w:p>
    <w:p>
      <w:pPr>
        <w:pStyle w:val="Normal"/>
        <w:numPr>
          <w:ilvl w:val="0"/>
          <w:numId w:val="2"/>
        </w:numPr>
        <w:rPr/>
      </w:pPr>
      <w:r>
        <w:rPr/>
        <w:t>vezeték nélküli alkalmazásokban:</w:t>
      </w:r>
    </w:p>
    <w:p>
      <w:pPr>
        <w:pStyle w:val="Normal"/>
        <w:numPr>
          <w:ilvl w:val="1"/>
          <w:numId w:val="2"/>
        </w:numPr>
        <w:rPr/>
      </w:pPr>
      <w:r>
        <w:rPr/>
        <w:t>PHS (személyi maroktelefon-rendszerek)</w:t>
      </w:r>
    </w:p>
    <w:p>
      <w:pPr>
        <w:pStyle w:val="Normal"/>
        <w:numPr>
          <w:ilvl w:val="0"/>
          <w:numId w:val="2"/>
        </w:numPr>
        <w:rPr/>
      </w:pPr>
      <w:r>
        <w:rPr/>
        <w:t>trönkölt rádió</w:t>
      </w:r>
    </w:p>
    <w:p>
      <w:pPr>
        <w:pStyle w:val="Normal"/>
        <w:numPr>
          <w:ilvl w:val="1"/>
          <w:numId w:val="2"/>
        </w:numPr>
        <w:rPr/>
      </w:pPr>
      <w:r>
        <w:rPr/>
        <w:t>(TETRA)</w:t>
      </w:r>
    </w:p>
    <w:p>
      <w:pPr>
        <w:pStyle w:val="Normal"/>
        <w:rPr/>
      </w:pPr>
      <w:r>
        <w:rPr/>
        <w:t xml:space="preserve">A </w:t>
      </w:r>
      <w:r>
        <w:rPr/>
      </w:r>
      <m:oMath xmlns:m="http://schemas.openxmlformats.org/officeDocument/2006/math">
        <m:r>
          <w:rPr>
            <w:rFonts w:ascii="Cambria Math" w:hAnsi="Cambria Math"/>
          </w:rPr>
          <m:t xml:space="preserve">π</m:t>
        </m:r>
        <m:r>
          <w:rPr>
            <w:rFonts w:ascii="Cambria Math" w:hAnsi="Cambria Math"/>
          </w:rPr>
          <m:t xml:space="preserve">4</m:t>
        </m:r>
      </m:oMath>
      <w:r>
        <w:rPr/>
        <w:t>DQPSK modulációs forma két QPSK konstellációt használ, egymáshoz képest 45 fokkal (</w:t>
      </w:r>
      <w:r>
        <w:rPr/>
      </w:r>
      <m:oMath xmlns:m="http://schemas.openxmlformats.org/officeDocument/2006/math">
        <m:r>
          <w:rPr>
            <w:rFonts w:ascii="Cambria Math" w:hAnsi="Cambria Math"/>
          </w:rPr>
          <m:t xml:space="preserve">π</m:t>
        </m:r>
        <m:r>
          <w:rPr>
            <w:rFonts w:ascii="Cambria Math" w:hAnsi="Cambria Math"/>
          </w:rPr>
          <m:t xml:space="preserve">4</m:t>
        </m:r>
      </m:oMath>
      <w:r>
        <w:rPr/>
        <w:t xml:space="preserve"> radián) eltolva, lásd az F16 ábrát. A jelátmeneteknek az egyik állapot sorozatokból a másikba kell megtörténniük. Ez biztosítja, hogy minden szimbólumjelnél történik fázisváltozás, amely az órajel-visszaállítást megkönnyíti.</w:t>
      </w:r>
    </w:p>
    <w:p>
      <w:pPr>
        <w:pStyle w:val="Normal"/>
        <w:jc w:val="center"/>
        <w:rPr/>
      </w:pPr>
      <w:r>
        <w:rPr/>
        <w:drawing>
          <wp:inline distT="0" distB="0" distL="0" distR="0">
            <wp:extent cx="3535680" cy="2533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3535680" cy="2533650"/>
                    </a:xfrm>
                    <a:prstGeom prst="rect">
                      <a:avLst/>
                    </a:prstGeom>
                  </pic:spPr>
                </pic:pic>
              </a:graphicData>
            </a:graphic>
          </wp:inline>
        </w:drawing>
      </w:r>
    </w:p>
    <w:p>
      <w:pPr>
        <w:pStyle w:val="Normal"/>
        <w:rPr/>
      </w:pPr>
      <w:r>
        <w:rPr/>
        <w:t xml:space="preserve">Az adat a fáziseltolás nagyságában és irányában van kódolva, nem pedig a konstellációs ábrában elfoglalt abszolút pozicióban. A </w:t>
      </w:r>
      <w:r>
        <w:rPr/>
      </w:r>
      <m:oMath xmlns:m="http://schemas.openxmlformats.org/officeDocument/2006/math">
        <m:r>
          <w:rPr>
            <w:rFonts w:ascii="Cambria Math" w:hAnsi="Cambria Math"/>
          </w:rPr>
          <m:t xml:space="preserve">π</m:t>
        </m:r>
        <m:r>
          <w:rPr>
            <w:rFonts w:ascii="Cambria Math" w:hAnsi="Cambria Math"/>
          </w:rPr>
          <m:t xml:space="preserve">4</m:t>
        </m:r>
      </m:oMath>
      <w:r>
        <w:rPr/>
        <w:t xml:space="preserve">DQPSK egyik előnye, hogy a jelgörbe nem halad át a kezdőponton, így leegyszerűsödik a rádióadó tervezése. Egy másik előny, hogy a </w:t>
      </w:r>
      <w:r>
        <w:rPr/>
      </w:r>
      <m:oMath xmlns:m="http://schemas.openxmlformats.org/officeDocument/2006/math">
        <m:r>
          <w:rPr>
            <w:rFonts w:ascii="Cambria Math" w:hAnsi="Cambria Math"/>
          </w:rPr>
          <m:t xml:space="preserve">π</m:t>
        </m:r>
        <m:r>
          <w:rPr>
            <w:rFonts w:ascii="Cambria Math" w:hAnsi="Cambria Math"/>
          </w:rPr>
          <m:t xml:space="preserve">4</m:t>
        </m:r>
      </m:oMath>
      <w:r>
        <w:rPr/>
        <w:t>DQPSK-nak emelt koszinuszos szűréssel jobb a spektrális hatékonysága, mint a GMSK-nak, amely a másik általánosan használt celluláris modulációs típus.</w:t>
      </w:r>
    </w:p>
    <w:p>
      <w:pPr>
        <w:pStyle w:val="Heading2"/>
        <w:rPr/>
      </w:pPr>
      <w:r>
        <w:rPr/>
        <w:t>3.10 Állandó amplitúdójú moduláció</w:t>
      </w:r>
    </w:p>
    <w:p>
      <w:pPr>
        <w:pStyle w:val="Normal"/>
        <w:rPr/>
      </w:pPr>
      <w:r>
        <w:rPr/>
        <w:t>A harmadik változat az állandó burkológörbés moduláció. A GSM az állandó burkológörbés moduláció egy fajtáját használja, amit 0.3 GMSK-nak (Gaussian Minimum Shift Keying - Gaussos minimális eltolású billentyűzés) hívnak.</w:t>
      </w:r>
    </w:p>
    <w:p>
      <w:pPr>
        <w:pStyle w:val="Normal"/>
        <w:rPr/>
      </w:pPr>
      <w:r>
        <w:rPr/>
        <w:t>Az állandó burkológörbés moduláció esetén a vivő amplitúdója állandó, nem véve tekintetbe a moduláló jel változásait. Ez egy teljesítmény hatékony módszer, amely jó hatásfokú, és nemlineáris C osztályú erősítők használatát teszi lehetővé. A sugárzott modulált jel spektrális szélességét azonban  nem csökkenti.</w:t>
      </w:r>
    </w:p>
    <w:p>
      <w:pPr>
        <w:pStyle w:val="Normal"/>
        <w:rPr/>
      </w:pPr>
      <w:r>
        <w:rPr/>
        <w:t>Általában az állandó burkológörbés modulációk módszere nagyobb sávszélességet foglal el, mint a lineáris módszerek. Ez utóbbiak esetén a modulált jel amplitúdója a moduláló digitális jellel együtt változik, ahogy az a BPSK vagy a QPSK esetében történik. Azokban a rendszerekben, amelyekben a sávszélesség-hatékonyság fontosabb a teljesítménybeli hatékonyságnál, az állandó burkológörbés moduláció nem a legjobb választás.</w:t>
      </w:r>
    </w:p>
    <w:p>
      <w:pPr>
        <w:pStyle w:val="Normal"/>
        <w:jc w:val="center"/>
        <w:rPr/>
      </w:pPr>
      <w:r>
        <w:rPr/>
        <w:drawing>
          <wp:inline distT="0" distB="0" distL="0" distR="0">
            <wp:extent cx="3352800" cy="2611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3352800" cy="2611120"/>
                    </a:xfrm>
                    <a:prstGeom prst="rect">
                      <a:avLst/>
                    </a:prstGeom>
                  </pic:spPr>
                </pic:pic>
              </a:graphicData>
            </a:graphic>
          </wp:inline>
        </w:drawing>
      </w:r>
    </w:p>
    <w:p>
      <w:pPr>
        <w:pStyle w:val="Normal"/>
        <w:rPr/>
      </w:pPr>
      <w:r>
        <w:rPr/>
        <w:t>Az MSK (lásd 3.4 fejezetet) az FSK egy speciális típusa, ahol a csúcstól-csúcsig mért frekvencialöket megfelel a bitarány felének.</w:t>
      </w:r>
    </w:p>
    <w:p>
      <w:pPr>
        <w:pStyle w:val="Normal"/>
        <w:rPr/>
      </w:pPr>
      <w:r>
        <w:rPr/>
        <w:t>A GMSK az MSK-ból származik, itt a kívánt sávszélesség tovább csökken, amint a moduláló jel áthalad egy Gauss-szűrőn. A Gauss-szűrő minimalizálja az időbeli, véletlenszerű frekvenciaváltozásokat. A GMSK egy spektrálisan hatékony modulációs módszer, különösképpen alkalmas mobil rádiórendszerekben. Állandó jelgörbéje van, spektrálisan hatékony, jó az elérhető BER értéke, és önszinkronizáló.</w:t>
      </w:r>
      <w:r>
        <w:br w:type="page"/>
      </w:r>
    </w:p>
    <w:p>
      <w:pPr>
        <w:pStyle w:val="Heading1"/>
        <w:rPr/>
      </w:pPr>
      <w:r>
        <w:rPr/>
        <w:t>4. Szűrés</w:t>
      </w:r>
    </w:p>
    <w:p>
      <w:pPr>
        <w:pStyle w:val="Normal"/>
        <w:rPr/>
      </w:pPr>
      <w:r>
        <w:rPr/>
        <w:t>A szűrés lehetővé teszi, hogy az adási sávszélességet jelentősen lecsökkentsük a digitális adattartalom elvesztése nélkül. Ez megnöveli a jel spektrális hatékonyságát.</w:t>
      </w:r>
    </w:p>
    <w:p>
      <w:pPr>
        <w:pStyle w:val="Normal"/>
        <w:rPr/>
      </w:pPr>
      <w:r>
        <w:rPr/>
        <w:t>A szűrésnek számos válfaja létezik. A leggyakrabban használatosak:</w:t>
      </w:r>
    </w:p>
    <w:p>
      <w:pPr>
        <w:pStyle w:val="Normal"/>
        <w:numPr>
          <w:ilvl w:val="0"/>
          <w:numId w:val="3"/>
        </w:numPr>
        <w:rPr/>
      </w:pPr>
      <w:r>
        <w:rPr/>
        <w:t>emelt koszinuszos</w:t>
      </w:r>
    </w:p>
    <w:p>
      <w:pPr>
        <w:pStyle w:val="Normal"/>
        <w:numPr>
          <w:ilvl w:val="0"/>
          <w:numId w:val="3"/>
        </w:numPr>
        <w:rPr/>
      </w:pPr>
      <w:r>
        <w:rPr/>
        <w:t>négyzetgyökre emelt koszinuszos</w:t>
      </w:r>
    </w:p>
    <w:p>
      <w:pPr>
        <w:pStyle w:val="Normal"/>
        <w:numPr>
          <w:ilvl w:val="0"/>
          <w:numId w:val="3"/>
        </w:numPr>
        <w:rPr/>
      </w:pPr>
      <w:r>
        <w:rPr/>
        <w:t>Gauss-szűrők</w:t>
      </w:r>
    </w:p>
    <w:p>
      <w:pPr>
        <w:pStyle w:val="Normal"/>
        <w:rPr/>
      </w:pPr>
      <w:r>
        <w:rPr/>
        <w:t>A jel minden gyors alakítása (változtatás) – legyen az amplitúdó-, fázis- vagy frekvencia-változtatása – nagyobb sávszélességet fog igényelni. Bármely módszer, mely segít lelassítani ezeket az átalakításokat, szűkíteni fogja a szükséges sávszélességet. A szűrés tompítja ezen átalakításokat (az azonos (I) és a kvadratúra (Q) fázisban is). Csökkenti az interferenciát, azáltal, hogy lecsökkenti a sávátfedés lehetőségét az FDMA rendszerben. A vevő oldalon a lecsökkentett sávszélesség az érzékenységet növeli, mert a keskenyebb sávban a vevőbe jutó zaj és az interferencia teljesítménye is csökken..</w:t>
      </w:r>
    </w:p>
    <w:p>
      <w:pPr>
        <w:pStyle w:val="Normal"/>
        <w:rPr/>
      </w:pPr>
      <w:r>
        <w:rPr/>
        <w:t>Kompromisszumokra mindazonáltal szükség van. Az egyik, hogy a szűrésnek néhány fajtája a jel görbéjét (az állapotok között megtett utat) sok esetben túlvezérli (túllövés). Ilyen például a Nyquist szűrő. A túlvezérlés a vivő teljesítményében és fázisában jelenik meg. Hogy a vivő felvehesse ezeket az értékeket, több kimenő teljesítményre van szüksége az adó erősítőjéből. Több teljesítményre, mint amennyi szükséges lenne magát az aktuális szimbólumot kisugározni. A vivő teljesítményéből nem lehet lecsípni, vagy azt behatárolni (hogy ezzel csökkentsük vagy kiküszöböljük a túlvezérlést) anélkül, hogy ezzel újra ki ne terjesszük a spektrumot. Mivel a spektrális helyfoglalás szűkítése a szűrés beiktatásának elsődleges célja, ezt nagyon finom egyensúlyra törekedve kell elvégeznünk.</w:t>
      </w:r>
    </w:p>
    <w:p>
      <w:pPr>
        <w:pStyle w:val="Normal"/>
        <w:rPr/>
      </w:pPr>
      <w:r>
        <w:rPr/>
        <w:t>Egy másik kompromisszum, hogy a szűrés a rádiókat sokkal bonyolultabbá teszi, és nagyobbá is, különösképpen, ha analógok. A szűrés emellett szimbólumok közti interferenciát (ISI) is létrehozhat. Ez akkor történik, ha a jel eléggé meg lett szűrve ahhoz, hogy a szimbólumok összemosódjanak, és mindegyik szimbólum befolyásolja a szomszédait. Ezt a szűrő időtartománybeli válaszjele vagy impulzus válasza határozza meg.</w:t>
      </w:r>
    </w:p>
    <w:p>
      <w:pPr>
        <w:pStyle w:val="Heading2"/>
        <w:rPr/>
      </w:pPr>
      <w:r>
        <w:rPr/>
        <w:t>4.1 Nyquist. vagy emelt koszinuszos szűrő</w:t>
      </w:r>
    </w:p>
    <w:p>
      <w:pPr>
        <w:pStyle w:val="Normal"/>
        <w:rPr/>
      </w:pPr>
      <w:r>
        <w:rPr/>
        <w:t>Az F.18. ábra bemutatja egy emelt koszinuszos szűrő impulzus-, vagy időtartománybeli válaszjelét, ez egy Nyquist osztályú szűrő. A Nyquist szűrők tulajdonsága, hogy az impulzusválaszuk a szimbólum-sebességgel megegyezően rezeg. A szűrő úgy van beállítva, hogy rezegjen, vagy az impulzusválasza a nullát vegyen fel a szimbólum órajel frekvenciáján.</w:t>
      </w:r>
    </w:p>
    <w:p>
      <w:pPr>
        <w:pStyle w:val="Normal"/>
        <w:rPr/>
      </w:pPr>
      <w:r>
        <w:rPr/>
        <w:t>A szűrő időbeli válaszjele a nullán olyan periódussal halad át, amely pontosan megfelel a szimbólumok egymástól való távolságának.</w:t>
      </w:r>
    </w:p>
    <w:p>
      <w:pPr>
        <w:pStyle w:val="Normal"/>
        <w:jc w:val="center"/>
        <w:rPr/>
      </w:pPr>
      <w:r>
        <w:rPr/>
        <w:drawing>
          <wp:inline distT="0" distB="0" distL="0" distR="0">
            <wp:extent cx="2976880" cy="2304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2976880" cy="2304415"/>
                    </a:xfrm>
                    <a:prstGeom prst="rect">
                      <a:avLst/>
                    </a:prstGeom>
                  </pic:spPr>
                </pic:pic>
              </a:graphicData>
            </a:graphic>
          </wp:inline>
        </w:drawing>
      </w:r>
    </w:p>
    <w:p>
      <w:pPr>
        <w:pStyle w:val="Normal"/>
        <w:rPr/>
      </w:pPr>
      <w:r>
        <w:rPr/>
        <w:t>A szomszédos szimbólumok nem interferálnak egymással szimbólumidőben, mert a válaszjel nulla minden szimbólumidőben, kivéve a központit (a kívánt szimbólumidőt). A Nyquist szűrők erősen megszűrik a jelet a szimbólumok összemosása nélkül szimbólumidőben. Ez az adatátvitel szempontjából azért fontos, mert így nem lépnek fel hibák a szimbólumok közti interferencia miatt. Jegyezzük meg, hogy szimbólumok közti interferencia mindig fellép, kivéve a szimbólumidőt. Általában a szűrő ketté van osztva: félig az adóoldalon, félig a vevő oldalon. Ilyenkor a négyzetgyökre emelt Nyquist szűrőket (általában négyzetgyökre emelt koszinuszos szűrőknek nevezzük őket) használnak mindkét részen, hogy azok kombinált válaszjelei egy Nyquist szűrő válaszjelét adják.</w:t>
      </w:r>
    </w:p>
    <w:p>
      <w:pPr>
        <w:pStyle w:val="Heading2"/>
        <w:rPr/>
      </w:pPr>
      <w:r>
        <w:rPr/>
        <w:t>4.2 Összehangolt adó-vevő szűrő</w:t>
      </w:r>
    </w:p>
    <w:p>
      <w:pPr>
        <w:pStyle w:val="Normal"/>
        <w:rPr/>
      </w:pPr>
      <w:r>
        <w:rPr/>
        <w:t>Néha a szűrésre az adó és a vevő oldalon is szükség van. Az adó oldali szűrés csökkenti az adónak a szomszédos csatornákba kisugárzott teljesítményét (sávon kívüli teljesítmény), így az adó más adókkal való interferálásának lehetősége is csökken.</w:t>
      </w:r>
    </w:p>
    <w:p>
      <w:pPr>
        <w:pStyle w:val="Normal"/>
        <w:rPr/>
      </w:pPr>
      <w:r>
        <w:rPr/>
        <w:t>A vevő oldali szűrés csökkenti a szélessávú zaj hatásait, és a közeli csatornákkal és más adókkal való interferenciát is.</w:t>
      </w:r>
    </w:p>
    <w:p>
      <w:pPr>
        <w:pStyle w:val="Normal"/>
        <w:rPr/>
      </w:pPr>
      <w:r>
        <w:rPr/>
        <w:t>Hogy a szimbólumok közti interferencia (ISI) nulla legyen, mindkét oldalra elosztott szűrést alkalmazzák úgy, hogy a szűrők és maga a rendszer együttes eredményül egy teljes Nyquist szűrőt adjon. A lehetséges különbségek problémákat okozhatnak a berendezések előállítása során, mivel gyakran az adó és a vevő két külön vállalat terméke</w:t>
      </w:r>
    </w:p>
    <w:p>
      <w:pPr>
        <w:pStyle w:val="Normal"/>
        <w:jc w:val="center"/>
        <w:rPr/>
      </w:pPr>
      <w:r>
        <w:rPr/>
        <w:drawing>
          <wp:inline distT="0" distB="0" distL="0" distR="0">
            <wp:extent cx="4090670" cy="2611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4090670" cy="2611120"/>
                    </a:xfrm>
                    <a:prstGeom prst="rect">
                      <a:avLst/>
                    </a:prstGeom>
                  </pic:spPr>
                </pic:pic>
              </a:graphicData>
            </a:graphic>
          </wp:inline>
        </w:drawing>
      </w:r>
    </w:p>
    <w:p>
      <w:pPr>
        <w:pStyle w:val="Normal"/>
        <w:rPr/>
      </w:pPr>
      <w:r>
        <w:rPr/>
        <w:t>A vevőnek egy kicsi, kézben hordozható modellnek kell lennie, az adónak egy nagy, celluláris alapú állomásnak. Ha a tervezést pontosan kivitelezik a mérnökök, az eredményül a legjobb adatrátát kapjuk, a leghatékonyabb rádiót, csökkentett interferenciát és zajt. Ilyenkor négyzetgyökre emelt Nyquist szűrőket használnak az adóban is és a vevőben is, mivel:</w:t>
      </w:r>
    </w:p>
    <w:p>
      <w:pPr>
        <w:pStyle w:val="Normal"/>
        <w:jc w:val="center"/>
        <w:rPr/>
      </w:pPr>
      <w:r>
        <w:rPr/>
      </w:r>
      <m:oMathPara xmlns:m="http://schemas.openxmlformats.org/officeDocument/2006/math">
        <m:oMathParaPr>
          <m:jc m:val="center"/>
        </m:oMathParaPr>
        <m:oMath>
          <m:rad>
            <m:radPr>
              <m:degHide m:val="1"/>
            </m:radPr>
            <m:deg/>
            <m:e>
              <m:r>
                <m:rPr>
                  <m:lit/>
                  <m:nor/>
                </m:rPr>
                <w:rPr>
                  <w:rFonts w:ascii="Cambria Math" w:hAnsi="Cambria Math"/>
                </w:rPr>
                <m:t xml:space="preserve">Nyquist</m:t>
              </m:r>
            </m:e>
          </m:rad>
          <m:r>
            <w:rPr>
              <w:rFonts w:ascii="Cambria Math" w:hAnsi="Cambria Math"/>
            </w:rPr>
            <m:t xml:space="preserve">⋅</m:t>
          </m:r>
          <m:rad>
            <m:radPr>
              <m:degHide m:val="1"/>
            </m:radPr>
            <m:deg/>
            <m:e>
              <m:r>
                <m:rPr>
                  <m:lit/>
                  <m:nor/>
                </m:rPr>
                <w:rPr>
                  <w:rFonts w:ascii="Cambria Math" w:hAnsi="Cambria Math"/>
                </w:rPr>
                <m:t xml:space="preserve">Nyquist</m:t>
              </m:r>
            </m:e>
          </m:rad>
          <m:r>
            <w:rPr>
              <w:rFonts w:ascii="Cambria Math" w:hAnsi="Cambria Math"/>
            </w:rPr>
            <m:t xml:space="preserve">=</m:t>
          </m:r>
          <m:r>
            <m:rPr>
              <m:lit/>
              <m:nor/>
            </m:rPr>
            <w:rPr>
              <w:rFonts w:ascii="Cambria Math" w:hAnsi="Cambria Math"/>
            </w:rPr>
            <m:t xml:space="preserve">Nyquist</m:t>
          </m:r>
        </m:oMath>
      </m:oMathPara>
    </w:p>
    <w:p>
      <w:pPr>
        <w:pStyle w:val="Normal"/>
        <w:rPr/>
      </w:pPr>
      <w:r>
        <w:rPr/>
        <w:t>Az összehangolt szűrőket a Gauss-szűrésben nem használják.</w:t>
      </w:r>
    </w:p>
    <w:p>
      <w:pPr>
        <w:pStyle w:val="Heading2"/>
        <w:rPr/>
      </w:pPr>
      <w:r>
        <w:rPr/>
        <w:t>4.3 Gauss-szűrő</w:t>
      </w:r>
    </w:p>
    <w:p>
      <w:pPr>
        <w:pStyle w:val="Normal"/>
        <w:rPr/>
      </w:pPr>
      <w:r>
        <w:rPr/>
        <w:t>Az előbbivel ellentétben a GSM jel kis mértékben összemossa a szimbólumokat mind a négy konstellációs állapotban, mivel a Gauss-szűrőnek, amit a GSM rendszerekben használnak, nincsen nulla értékű szimbólumok közti interferenciája (ISI). A fázisállapot valamelyest változhat, amely a szimbólumok összemosódásához vezet, ahogyan azt az F.17. ábra is mutatja. A vezeték nélküli rendszerek kiépítésekor el kell döntenünk, mennyi szimbólumok közti inteferenciát engedhetünk meg a rendszerben, illetve azt a zajjal és interferenciával kombinálva is tolerálnunk kell.</w:t>
      </w:r>
    </w:p>
    <w:p>
      <w:pPr>
        <w:pStyle w:val="Normal"/>
        <w:rPr/>
      </w:pPr>
      <w:r>
        <w:rPr/>
        <w:t xml:space="preserve"> </w:t>
      </w:r>
      <w:r>
        <w:rPr/>
        <w:t>A Gauss-szűrőket azért használja a GSM rendszer, mert előnyösek a vivő teljesítményigénye, az elfoglalt sávszélesség és az órajel visszaállítása szempontjából. A Gauss-szűrő egy Gauss-görbe az idő- és a frekvenciatartományban is, és nem rezeg, ahogyan a négyzetgyökre emelt koszinuszos szűrők rezegnek (F.20. ábra) Az időtartományban a hatása viszonylag rövid ideig tart, minden szimbólum jelentős mértékben csak az őt megelőző és az őt követő szimbólumot befolyásolja (azaz okoz vele szimbólumok közti interferenciát).</w:t>
      </w:r>
    </w:p>
    <w:p>
      <w:pPr>
        <w:pStyle w:val="Normal"/>
        <w:jc w:val="center"/>
        <w:rPr/>
      </w:pPr>
      <w:r>
        <w:rPr/>
        <w:drawing>
          <wp:inline distT="0" distB="0" distL="0" distR="0">
            <wp:extent cx="3087370" cy="2936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3087370" cy="2936240"/>
                    </a:xfrm>
                    <a:prstGeom prst="rect">
                      <a:avLst/>
                    </a:prstGeom>
                  </pic:spPr>
                </pic:pic>
              </a:graphicData>
            </a:graphic>
          </wp:inline>
        </w:drawing>
      </w:r>
    </w:p>
    <w:p>
      <w:pPr>
        <w:pStyle w:val="Normal"/>
        <w:rPr/>
      </w:pPr>
      <w:r>
        <w:rPr/>
        <w:t>Ezzel lecsökken annak a lehetősége, hogy a szimbólumok különféle sorozatai hassanak egymásra, ez pedig megkönnyíti az erősítők tervezését és jobb hatásfokúvá is teszi a működésüket.</w:t>
      </w:r>
    </w:p>
    <w:p>
      <w:pPr>
        <w:pStyle w:val="Heading2"/>
        <w:rPr/>
      </w:pPr>
      <w:r>
        <w:rPr/>
        <w:t>4.4 A szűrő sávszélességének α paramétere</w:t>
      </w:r>
    </w:p>
    <w:p>
      <w:pPr>
        <w:pStyle w:val="Normal"/>
        <w:rPr/>
      </w:pPr>
      <w:r>
        <w:rPr/>
        <w:t>Egy négyzetgyökre emelt koszinuszos szűrő „sarkosságát” az „α” jelöli. Az α kifejezi a rendszer által elfoglalt sávszélesség közvetlen mértékét, számítása pedig a következő:</w:t>
      </w:r>
    </w:p>
    <w:p>
      <w:pPr>
        <w:pStyle w:val="Normal"/>
        <w:jc w:val="center"/>
        <w:rPr>
          <w:i/>
          <w:i/>
        </w:rPr>
      </w:pPr>
      <w:r>
        <w:rPr>
          <w:i/>
        </w:rPr>
        <w:t>elfoglalt sávszélesség = szimbólumfrekvencia ·(1+ α).</w:t>
      </w:r>
    </w:p>
    <w:p>
      <w:pPr>
        <w:pStyle w:val="Normal"/>
        <w:rPr/>
      </w:pPr>
      <w:r>
        <w:rPr/>
        <w:t>Ha a szűrő karakterisztikája tökéletes, éles jelátmenetekkel és nulla nagyságú α-val, akkor az elfoglalt sávszélesség:</w:t>
      </w:r>
    </w:p>
    <w:p>
      <w:pPr>
        <w:pStyle w:val="Normal"/>
        <w:rPr>
          <w:rStyle w:val="StlusDlt"/>
        </w:rPr>
      </w:pPr>
      <w:r>
        <w:rPr/>
        <w:tab/>
        <w:t xml:space="preserve">α = </w:t>
      </w:r>
      <w:r>
        <w:rPr>
          <w:rStyle w:val="StlusDlt"/>
        </w:rPr>
        <w:t xml:space="preserve">0, </w:t>
      </w:r>
      <w:r>
        <w:rPr>
          <w:rStyle w:val="StlusDlt"/>
          <w:i w:val="false"/>
        </w:rPr>
        <w:t>vagyis:</w:t>
      </w:r>
    </w:p>
    <w:p>
      <w:pPr>
        <w:pStyle w:val="Normal"/>
        <w:rPr/>
      </w:pPr>
      <w:r>
        <w:rPr/>
        <w:tab/>
      </w:r>
      <w:r>
        <w:rPr>
          <w:i/>
        </w:rPr>
        <w:t>elfoglalt sávszélesség = szimbólumfrekvencia ·(1+ 0) =szimbólumfrekvencia</w:t>
      </w:r>
      <w:r>
        <w:rPr/>
        <w:t>.</w:t>
      </w:r>
    </w:p>
    <w:p>
      <w:pPr>
        <w:pStyle w:val="Normal"/>
        <w:rPr/>
      </w:pPr>
      <w:r>
        <w:rPr/>
        <w:t xml:space="preserve">Ideális körülmények között az elfoglalt sávszélesség a szimbólumsebességgel egyezne meg, de a gyakorlatban nem ez történik. Nulla nagyságú α-t lehetetlen elérni. </w:t>
      </w:r>
    </w:p>
    <w:p>
      <w:pPr>
        <w:pStyle w:val="Normal"/>
        <w:rPr/>
      </w:pPr>
      <w:r>
        <w:rPr/>
        <w:t>Az α-t gyakran többlet sávszélességi tényezőnek is hívják, mivel azt a mennyiséget adja meg, amely az ideálisan elfoglalt sávszélességen (amely a szimbólumráta lenne) túl szükséges.</w:t>
      </w:r>
    </w:p>
    <w:p>
      <w:pPr>
        <w:pStyle w:val="Normal"/>
        <w:rPr/>
      </w:pPr>
      <w:r>
        <w:rPr/>
        <w:t>A másik véglet, ha egy szélesebb szűrőt veszünk, például α = 1 értékkel. Ezt könnyebb elérni.</w:t>
      </w:r>
    </w:p>
    <w:p>
      <w:pPr>
        <w:pStyle w:val="Normal"/>
        <w:rPr/>
      </w:pPr>
      <w:r>
        <w:rPr/>
        <w:tab/>
        <w:t xml:space="preserve">α = </w:t>
      </w:r>
      <w:r>
        <w:rPr>
          <w:rStyle w:val="StlusDlt"/>
        </w:rPr>
        <w:t>1</w:t>
      </w:r>
    </w:p>
    <w:p>
      <w:pPr>
        <w:pStyle w:val="Normal"/>
        <w:rPr/>
      </w:pPr>
      <w:r>
        <w:rPr/>
        <w:tab/>
      </w:r>
      <w:r>
        <w:rPr>
          <w:i/>
        </w:rPr>
        <w:t>elfoglalt sávszélesség = szimbólumfrekvencia ·(1+ 1) = 2· szimbólumfrekvencia</w:t>
      </w:r>
      <w:r>
        <w:rPr/>
        <w:t>.</w:t>
      </w:r>
    </w:p>
    <w:p>
      <w:pPr>
        <w:pStyle w:val="Normal"/>
        <w:rPr/>
      </w:pPr>
      <w:r>
        <w:rPr/>
        <w:t>Az 1 értékű α kétszer akkor a sávszélességet használ, mint a nulla értékű. A gyakorlatban</w:t>
      </w:r>
    </w:p>
    <w:p>
      <w:pPr>
        <w:pStyle w:val="Normal"/>
        <w:jc w:val="center"/>
        <w:rPr/>
      </w:pPr>
      <w:r>
        <w:rPr/>
        <w:drawing>
          <wp:inline distT="0" distB="0" distL="0" distR="0">
            <wp:extent cx="2905125" cy="2424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2905125" cy="2424430"/>
                    </a:xfrm>
                    <a:prstGeom prst="rect">
                      <a:avLst/>
                    </a:prstGeom>
                  </pic:spPr>
                </pic:pic>
              </a:graphicData>
            </a:graphic>
          </wp:inline>
        </w:drawing>
      </w:r>
    </w:p>
    <w:p>
      <w:pPr>
        <w:pStyle w:val="Normal"/>
        <w:rPr/>
      </w:pPr>
      <w:r>
        <w:rPr/>
        <w:t>lehetséges 0,2 alatti α elérése, és ezzel jó minőségű, kompakt, gyakorlati rádió berendezések előállítása. Általában α értékei 0,35 és 0,5 közöttiek, bár néhány video rendszer 0,11 nagyságú α-t használ. A Gauss-szűrőnek megfelelő kifejezés a BT (sávszélesség-idő szorzat). Az elfoglalt sávszélességet nem fejezhetjük ki a BT-vel, mivel egy Gauss-szűrő frekvenciaválasza nem veszi fel a nulla értéket, ahogyan azt egy emelt koszinuszosé megteszi. A BT általános értékei 0,3 és 0,5 közöttiek.</w:t>
      </w:r>
    </w:p>
    <w:p>
      <w:pPr>
        <w:pStyle w:val="Heading2"/>
        <w:rPr/>
      </w:pPr>
      <w:r>
        <w:rPr/>
        <w:t>4.5 A szűrő sávszélességre gyakorolt hatásai</w:t>
      </w:r>
    </w:p>
    <w:p>
      <w:pPr>
        <w:pStyle w:val="Normal"/>
        <w:rPr/>
      </w:pPr>
      <w:r>
        <w:rPr/>
        <w:t>A különböző szűrők sávszélessége különböző hatásokat mutat. Például vegyük a QPSK jelet, és vizsgáljuk meg, hogy az α különböző értékei hogyan befolyásolják a vektor-diagramot! Ha a rádiónak nincs adó oldali szűrője, amint az az F.22. ábra bal oldalán látszik, az állapotok közötti jelátmenet véletlenszerű lesz. Ha nincs szűrés, α értéke végtelen. Ennek a jelnek a kisugárzása végtelen sávszélességet igényelne.</w:t>
      </w:r>
    </w:p>
    <w:p>
      <w:pPr>
        <w:pStyle w:val="Normal"/>
        <w:jc w:val="center"/>
        <w:rPr/>
      </w:pPr>
      <w:r>
        <w:rPr/>
        <w:drawing>
          <wp:inline distT="0" distB="0" distL="0" distR="0">
            <wp:extent cx="3199765" cy="1915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3199765" cy="1915160"/>
                    </a:xfrm>
                    <a:prstGeom prst="rect">
                      <a:avLst/>
                    </a:prstGeom>
                  </pic:spPr>
                </pic:pic>
              </a:graphicData>
            </a:graphic>
          </wp:inline>
        </w:drawing>
      </w:r>
    </w:p>
    <w:p>
      <w:pPr>
        <w:pStyle w:val="Normal"/>
        <w:rPr/>
      </w:pPr>
      <w:r>
        <w:rPr/>
        <w:t xml:space="preserve">A középső ábrán α = 0,75. </w:t>
      </w:r>
    </w:p>
    <w:p>
      <w:pPr>
        <w:pStyle w:val="Normal"/>
        <w:rPr/>
      </w:pPr>
      <w:r>
        <w:rPr/>
        <w:t>A jobb oldalon α = 0,375. A szűrők mindkét esetben csillapítják a jelátmenetet és szűkítik  a szükséges frekvenciaspektrumot.</w:t>
      </w:r>
    </w:p>
    <w:p>
      <w:pPr>
        <w:pStyle w:val="Normal"/>
        <w:rPr/>
      </w:pPr>
      <w:r>
        <w:rPr/>
        <w:t>A szűrők különböző α értékei hatással vannak a kisugárzott teljesítményre is. A szűretlen jel esetében, ahol α = végtelen, a vivő csúcsteljesítménye vagy maximuma megegyezik a szimbólumállapotok névleges teljesítményével. A szűrésnek köszönhetően nincs szükség többlet</w:t>
      </w:r>
    </w:p>
    <w:p>
      <w:pPr>
        <w:pStyle w:val="Normal"/>
        <w:rPr/>
      </w:pPr>
      <w:r>
        <w:rPr/>
        <w:t xml:space="preserve"> </w:t>
      </w:r>
      <w:r>
        <w:rPr/>
        <w:t>teljesítményre.</w:t>
      </w:r>
    </w:p>
    <w:p>
      <w:pPr>
        <w:pStyle w:val="Normal"/>
        <w:rPr/>
      </w:pPr>
      <w:r>
        <w:rPr/>
        <w:t xml:space="preserve">Vegyünk például egy </w:t>
      </w:r>
      <w:r>
        <w:rPr/>
      </w:r>
      <m:oMath xmlns:m="http://schemas.openxmlformats.org/officeDocument/2006/math">
        <m:r>
          <w:rPr>
            <w:rFonts w:ascii="Cambria Math" w:hAnsi="Cambria Math"/>
          </w:rPr>
          <m:t xml:space="preserve">π</m:t>
        </m:r>
        <m:r>
          <w:rPr>
            <w:rFonts w:ascii="Cambria Math" w:hAnsi="Cambria Math"/>
          </w:rPr>
          <m:t xml:space="preserve">4</m:t>
        </m:r>
      </m:oMath>
      <w:r>
        <w:rPr/>
        <w:t>DQPSK jelet, amelyet a NADC (IS-54) is használ! Ha az α = 1, az állapotok közti jelátmenet sokkal fokozatosabb, mint α = végtelen esetén. Kevesebb teljesítmény szükséges ezen átmenetek kezeléséhez. Az α = 0,5 esetén a sugárzási sávszélesség a szimbólumsebesség kétszereséről annak 1,5-szeresére csökken. Ez a sávszélesség szempontjából 25%-os javulást jelent. Kisebb α nagyobb csúcsteljesítményt eredményez a szűrő ugrásra adott válaszában való túllövés miatt. Ez pedig olyan jelgörbéhez vezet, amely az konstellációs ábra határain túllépő hurok.</w:t>
      </w:r>
    </w:p>
    <w:p>
      <w:pPr>
        <w:pStyle w:val="Normal"/>
        <w:rPr/>
      </w:pPr>
      <w:r>
        <w:rPr/>
        <w:t>Αz α = 0,2 esetén, amely a legtöbb mai rádióban a minimális érték, jelentős többletteljesítményre van szükség azon felül, mint amennyire önmagában a szimbólumérték kisugárzásához szükséges volna. Általában ez kb. 5 dB (α = 0,2, QPSK, Nyquist-szűréssel). Ez több mint háromszor akkora, mint a csúcsteljesítmény, mivel a szűrőt arra használják, hogy korlátozza az elfoglalt sávszélességet.</w:t>
      </w:r>
    </w:p>
    <w:p>
      <w:pPr>
        <w:pStyle w:val="Normal"/>
        <w:rPr/>
      </w:pPr>
      <w:r>
        <w:rPr/>
        <w:t>Ezekre az alapokra épülnek a QPSK, az offset QPSK, a DQPSK, és a QAM változatai, úgymint a 16 QAM, 32QAM, 64QAM, 256QAM. Nem minden jel viselkedik ugyanolyan módon, kivételt képez tehát az FSK, az MSK és más, állandó burkológörbéjű modulációk. Ez utóbbi jelek teljesítményét a szűrő alakja nem befolyásolja.</w:t>
      </w:r>
    </w:p>
    <w:p>
      <w:pPr>
        <w:pStyle w:val="Heading2"/>
        <w:rPr/>
      </w:pPr>
      <w:r>
        <w:rPr/>
        <w:t>4.6 Csebisev közelítés</w:t>
      </w:r>
    </w:p>
    <w:p>
      <w:pPr>
        <w:pStyle w:val="Normal"/>
        <w:rPr/>
      </w:pPr>
      <w:r>
        <w:rPr>
          <w:b/>
        </w:rPr>
        <w:t>Csebisev közelítésű véges impulzusválaszú (FIR) szűrő</w:t>
      </w:r>
    </w:p>
    <w:p>
      <w:pPr>
        <w:pStyle w:val="Normal"/>
        <w:rPr/>
      </w:pPr>
      <w:r>
        <w:rPr/>
        <w:t>A Csebisev közelítésű véges impulzusválaszú (FIR) szűrőt az IS-95 CDMA rendszerekben alapsávú szűrőként használják. 1,25 MHz-es csatornatávolsággal és 1,2288 MHz-es kódrátával az Is-95 CDMA rendszerben ez a szűrő képes lecsökkenteni a szomszédos RF-csatornákra való szivárgást.  Ezt a feladatot egy nagyon éles alaktényezővel éri el, melynek alfa értéke mindössze 0,113. A véges impulzusválaszos (FIR) név azt jelenti, hogy a szűrő impulzusválasza csak véges számú minta idejére él. A ? azt jelenti, hogy hullámos a nagyságfrekvencia válaszának burkológörbéje, melynek maximuma és minimuma egyenlő az átviteli és a lezárási sávban. A FIR szűrő rendje sokal alacsonyabb a Nyquist szűrőénél, mégis képes biztosítani vele ugyanazt az alaktényezőt. Az IS-95 FIR szűrőnek nincs zéró kódok közti interferenciája. A kódok közti interferencia a CDMA-ban nem olyan fontos mint más modulációfajtáknál, mivel 64 chipnek az adott időpillanatbani kölcsönös viszonya dönt a kódról. Ez a „kódolási nyereség” úgy tűnik, kiegyensúlyozza a kódok közti interferenciát és minimalizálja annak hatását.</w:t>
      </w:r>
    </w:p>
    <w:p>
      <w:pPr>
        <w:pStyle w:val="Normal"/>
        <w:jc w:val="center"/>
        <w:rPr/>
      </w:pPr>
      <w:r>
        <w:rPr/>
        <w:drawing>
          <wp:inline distT="0" distB="0" distL="0" distR="0">
            <wp:extent cx="2840355" cy="2785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2840355" cy="2785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4.7 Spektrális hatékonyság a teljesítményfogyasztással szemben</w:t>
      </w:r>
    </w:p>
    <w:p>
      <w:pPr>
        <w:pStyle w:val="Normal"/>
        <w:rPr/>
      </w:pPr>
      <w:r>
        <w:rPr/>
        <w:t>Ahogyan egyetlen más természetes erőforrást, úgy az RF spektrumot sem szabad elvesztegetni túl széles csatornákra. Ezért keskenyebb sávú szűrőkkel csökkentjük az adás által elfoglalt sávszélességet. Kisebb sávszélességű  szűrőket, melyek kellőképp pontosak és reprodukálhatók, nehéz gyártani. A kisebb α érték növeli a szimbólumok közti inteferenciát, mert ahhoz egyre több szimbólum járul hozzá. Ez pedig a rendszer órajelének pontosságát csökkenti. A keskenyebb sávú szűrők emellett hajlamosabbak a túllövésre, így magasabb lesz a vivő csúcsteljesítménye. A teljesítményerősítőt ezért a magasabb csúcsteljesítményhez kell beállítani torzításmentesen.  A nagyobb erőstő nagyobb hőmennyiséget termel, és elektromos interferencia léphet fel, mivel az RF áram az erősítőben interferálni fog más áramkörökkel. Nagyobb, nehezebb telepekre is szükség lesz. Az alternatív megoldás a lerövidített beszélgetési idő és a kisebb telepek. Állandó burkológörbéjű moduláció esetén, ami a GMSK-ban használatos, alkalmazhatók „C” osztályú erősítők, melyek sokkal jobb hatásfokúak. Összegzés: a spektrális hatékonyság különösen kívánatos, de ára van, melyet a berendezés költségeiben, méretében, súlyában, bonyolultságában, a beszélgetési időben és a rendszer megbízhatóságában kell megfizetnünk.</w:t>
      </w:r>
      <w:r>
        <w:br w:type="page"/>
      </w:r>
    </w:p>
    <w:p>
      <w:pPr>
        <w:pStyle w:val="Heading1"/>
        <w:rPr/>
      </w:pPr>
      <w:r>
        <w:rPr/>
        <w:t>5.Különböző módok arra, hogyan vizsgáljuk a digitálisan modulált jelet időben és frekvenciában</w:t>
      </w:r>
    </w:p>
    <w:p>
      <w:pPr>
        <w:pStyle w:val="Normal"/>
        <w:rPr/>
      </w:pPr>
      <w:r>
        <w:rPr/>
        <w:t>Számos módon vizsgálhatunk egy jelet. Ez a mostani egyszerűsített példa egy 930,004 MHz-es, RF csipogójelet tekint. A csipogó kétszintes FSK-t használ, a vivő előre- és hátralép két, egymástól 8 kHz távolságra lévő frekvencia között (930,000 MHz és 930,008 MHz). Ez a frekvenciatávolság kicsi a 930,004 MHz-es képest. A 24 a ábrán láthatjuk. A 930 MHz-es és a 930 MHz + 8 kHz-es jelek közötti periódus nagyon kicsi. Még egy nagyfelbontású oszcilloszkóppal és a legmodernebb, csúcssebességű digitális technológia bevetésével sem mérhető vagy figyelhető meg a periódusváltás.</w:t>
      </w:r>
    </w:p>
    <w:p>
      <w:pPr>
        <w:pStyle w:val="Normal"/>
        <w:rPr/>
      </w:pPr>
      <w:r>
        <w:rPr/>
        <w:t>A csipogó-vevő a jeleket először lekonvertálja egy IF vagy alapsávú frekvenciára. Ebben a példában a 930,004 MHz-es FSK-modulált jel egy másik, 930,002 MHz-es jellel keveredik. Az FSK moduláció miatt a sugárzott jel 930,000 MHz és 930,008 MHz között át fog kapcsolni.</w:t>
      </w:r>
    </w:p>
    <w:p>
      <w:pPr>
        <w:pStyle w:val="Normal"/>
        <w:rPr/>
      </w:pPr>
      <w:r>
        <w:rPr/>
        <w:t>Eredményül egy alapsávú jelet kapunk, mely két frekvencia, -2 kHz és +6 kHz között váltakozik. A demodulált jel -2 kHz és +6 kHz között lépked.</w:t>
      </w:r>
    </w:p>
    <w:p>
      <w:pPr>
        <w:pStyle w:val="Normal"/>
        <w:jc w:val="center"/>
        <w:rPr/>
      </w:pPr>
      <w:r>
        <w:rPr/>
        <w:drawing>
          <wp:inline distT="0" distB="0" distL="0" distR="0">
            <wp:extent cx="4459605" cy="3041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4459605" cy="3041650"/>
                    </a:xfrm>
                    <a:prstGeom prst="rect">
                      <a:avLst/>
                    </a:prstGeom>
                  </pic:spPr>
                </pic:pic>
              </a:graphicData>
            </a:graphic>
          </wp:inline>
        </w:drawing>
      </w:r>
    </w:p>
    <w:p>
      <w:pPr>
        <w:pStyle w:val="Normal"/>
        <w:rPr/>
      </w:pPr>
      <w:r>
        <w:rPr/>
        <w:t>Erre gyakran zoom időként hivatkoznak, vagy IF időként. Pontosabban fogalmazva ez egy az adott sávra átalakított jel IF vagy alapsávon. Az IF idő abból a szempontból fontos, hogy megmutatja, a hogyan néz ki a jel a vevő IF tartományában. Ez az, ahogyan a rádió IF detektálja a megjelenő, különböző biteket. A 24 c ábra mutatja be a jel frekvenciatartománybeli megjelenését. A legtöbb csipogó egy kétszintes, FSK módszert használ. Az FSK-t ebben az esetben azért alkalmazzák, mert kevésbé befolyásolja a többutas haladás, a feszültséggyengülés és az interferencia, amelyek városi környezetben általános jelenségnek számítanak. Lehetséges s demoduláció még a modern, acél és beton épületek belsejében is, ahol a gyengülés, a zaj és az interferencia máskülönben megnehezítené a megbízható demodulációt.</w:t>
      </w:r>
    </w:p>
    <w:p>
      <w:pPr>
        <w:pStyle w:val="Heading2"/>
        <w:rPr/>
      </w:pPr>
      <w:r>
        <w:rPr/>
        <w:t>5.1 Teljesítmény és frekvencia nézőpontja</w:t>
      </w:r>
    </w:p>
    <w:p>
      <w:pPr>
        <w:pStyle w:val="Normal"/>
        <w:rPr/>
      </w:pPr>
      <w:r>
        <w:rPr/>
        <w:t>Egy digitálisan modulált jelet több nézőpontból is megvizsgálhatunk. Ahhoz, hogy a jelátmenetek hogyan kapcsolódnak be és ki, nagyon hasznos egy teljesítmény-idő összehasonlítás, amellyel megvizsgálhatjuk a teljesítményszintben bekövetkező változásokat, amiket impulzusos vagy zavaróimpulzus vivő okoznak. Például nagyon gyors teljesítményváltozás frekvenciaszétterjedéshez vagy spektrális növekményhez vezet. Ezt frekvenciaterelésnek is nevezik. Nagyon lassú teljesítményváltozás esetén pedig értékes sugárzási idő vész el, mivel az adó nem képes adatot továbbítani, míg nincs teljesen bekapcsolt állapotban. Továbbá a túl lassú bekapcsolás magas bithibaarányt eredményez a burst elején. Ezen felül a csúcs- és az átlagos teljesítményszint mibenlétét is pontosan meg kell értenünk, mivel ha az erősítőből többlettöltetet akarunk felvenni, az kompresszióhoz vagy jellevágáshoz is vezethet. Ezek a jelenségek eltorzítják a modulált jelet, ás általában spektrális növekményhez is vezetnek.</w:t>
      </w:r>
    </w:p>
    <w:p>
      <w:pPr>
        <w:pStyle w:val="Normal"/>
        <w:jc w:val="center"/>
        <w:rPr/>
      </w:pPr>
      <w:r>
        <w:rPr/>
        <w:drawing>
          <wp:inline distT="0" distB="0" distL="0" distR="0">
            <wp:extent cx="3343910" cy="3379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9" r="-9" b="-9"/>
                    <a:stretch>
                      <a:fillRect/>
                    </a:stretch>
                  </pic:blipFill>
                  <pic:spPr bwMode="auto">
                    <a:xfrm>
                      <a:off x="0" y="0"/>
                      <a:ext cx="3343910" cy="3379470"/>
                    </a:xfrm>
                    <a:prstGeom prst="rect">
                      <a:avLst/>
                    </a:prstGeom>
                  </pic:spPr>
                </pic:pic>
              </a:graphicData>
            </a:graphic>
          </wp:inline>
        </w:drawing>
      </w:r>
    </w:p>
    <w:p>
      <w:pPr>
        <w:pStyle w:val="Heading2"/>
        <w:rPr/>
      </w:pPr>
      <w:r>
        <w:rPr/>
        <w:t>5.2 Konstellációs digrammok</w:t>
      </w:r>
    </w:p>
    <w:p>
      <w:pPr>
        <w:pStyle w:val="Normal"/>
        <w:rPr/>
      </w:pPr>
      <w:r>
        <w:rPr/>
        <w:t>Ahogy azt már megtárgyaltuk, a derékszögű I/Q diagramm egy nagyságot és fázist ábrázoló poláris diagramm. A vivő nagyságát és fázisát másképp is ábrázolhatjuk, mégpedig egy kétdimenziós diagrammon (amely egy sztenderd poláris grafikon), úgy, hogy ugyanarra az adatra felvesszük a derékszögű tengelyeket, a vivőt pedig azonos fázisú és kvadratúra-fázisú komponensekkel fejezzük ki. Egy vivő lehetséges egy időben amplitúdó- és fázismoduláció elvégzése és az adatok ilyen módon való továbbítása; az áramkörtervezés és a jeltovábbítás szempontjából egyszerűbb derékszögű, lineáris értékeket generálni és detektálni (egy sorozatot I, és egy ettől függetlent Q számára).</w:t>
      </w:r>
    </w:p>
    <w:p>
      <w:pPr>
        <w:pStyle w:val="Normal"/>
        <w:rPr/>
      </w:pPr>
      <w:r>
        <w:rPr/>
        <w:t xml:space="preserve">A bemutatott példa egy </w:t>
      </w:r>
      <w:r>
        <w:rPr/>
      </w:r>
      <m:oMath xmlns:m="http://schemas.openxmlformats.org/officeDocument/2006/math">
        <m:r>
          <w:rPr>
            <w:rFonts w:ascii="Cambria Math" w:hAnsi="Cambria Math"/>
          </w:rPr>
          <m:t xml:space="preserve">π</m:t>
        </m:r>
        <m:r>
          <w:rPr>
            <w:rFonts w:ascii="Cambria Math" w:hAnsi="Cambria Math"/>
          </w:rPr>
          <m:t xml:space="preserve">4</m:t>
        </m:r>
      </m:oMath>
      <w:r>
        <w:rPr/>
        <w:t xml:space="preserve"> DQPSK jel, ahogyan azt a NADC TDMA szabvány előírja. Ez a példa egy 157 szimbólumos DPSK burst (F.26. ábra).</w:t>
      </w:r>
    </w:p>
    <w:p>
      <w:pPr>
        <w:pStyle w:val="Normal"/>
        <w:rPr/>
      </w:pPr>
      <w:r>
        <w:rPr/>
        <w:t>A poláris diagramm számos szimbólumot mutat be egyidőben. Ezáltal a vivő pillanatnyi értékét ábrázolja a folytonos vonal bármely pontján a szimbólumidőkben és azok között, I/Q vagy nagyság/fázis értékekkel.</w:t>
      </w:r>
    </w:p>
    <w:p>
      <w:pPr>
        <w:pStyle w:val="Normal"/>
        <w:jc w:val="center"/>
        <w:rPr/>
      </w:pPr>
      <w:r>
        <w:rPr/>
        <w:drawing>
          <wp:inline distT="0" distB="0" distL="0" distR="0">
            <wp:extent cx="3280410" cy="2454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3280410" cy="2454910"/>
                    </a:xfrm>
                    <a:prstGeom prst="rect">
                      <a:avLst/>
                    </a:prstGeom>
                  </pic:spPr>
                </pic:pic>
              </a:graphicData>
            </a:graphic>
          </wp:inline>
        </w:drawing>
      </w:r>
    </w:p>
    <w:p>
      <w:pPr>
        <w:pStyle w:val="Normal"/>
        <w:rPr/>
      </w:pPr>
      <w:r>
        <w:rPr/>
      </w:r>
    </w:p>
    <w:p>
      <w:pPr>
        <w:pStyle w:val="Normal"/>
        <w:rPr/>
      </w:pPr>
      <w:r>
        <w:rPr/>
        <w:t>Az konstellációs-diagramm ugyanarról a burstről egy ismétlődő „pillanatfelvételt” mutat be, amelynek az értékeit csak a döntési pontokban ábrázolja. Az konstellációs-diagramm ezekben a pontokban fázishibákat jelez ki, és amplitúdó hibákat. A döntési pontok közti jelátmenet befolyásolja a sugárzási sávszélességet. Ez az ábrázolás megmutatja a vivő által bejárt utat, de nem kizárólag a hibákat mutatja be a döntési pontokban. Az konstellációs-diagramm betekintést nyújt a teljesítményszintek változásaiba is, a szűrés hatásaiba és olyan jelenségekbe, mint például a kódok közti interferencia.</w:t>
      </w:r>
    </w:p>
    <w:p>
      <w:pPr>
        <w:pStyle w:val="Normal"/>
        <w:rPr/>
      </w:pPr>
      <w:r>
        <w:rPr/>
        <w:t>A kapcsolat az konstellációs pontjai és a szimbólumonkénti bitek között:</w:t>
      </w:r>
    </w:p>
    <w:p>
      <w:pPr>
        <w:pStyle w:val="Normal"/>
        <w:rPr/>
      </w:pPr>
      <w:r>
        <w:rPr/>
        <w:tab/>
        <w:t>M=2</w:t>
      </w:r>
      <w:r>
        <w:rPr>
          <w:vertAlign w:val="superscript"/>
        </w:rPr>
        <w:t>n</w:t>
      </w:r>
    </w:p>
    <w:p>
      <w:pPr>
        <w:pStyle w:val="Normal"/>
        <w:rPr/>
      </w:pPr>
      <w:r>
        <w:rPr/>
        <w:tab/>
        <w:t>ahol M = az konstellációs pontjainak száma</w:t>
      </w:r>
    </w:p>
    <w:p>
      <w:pPr>
        <w:pStyle w:val="Normal"/>
        <w:rPr/>
      </w:pPr>
      <w:r>
        <w:rPr/>
        <w:tab/>
        <w:t>n = szimbólumonkénti bitszám</w:t>
      </w:r>
    </w:p>
    <w:p>
      <w:pPr>
        <w:pStyle w:val="Normal"/>
        <w:rPr/>
      </w:pPr>
      <w:r>
        <w:rPr/>
        <w:tab/>
        <w:t>vagy n = log</w:t>
      </w:r>
      <w:r>
        <w:rPr>
          <w:vertAlign w:val="subscript"/>
        </w:rPr>
        <w:t>2</w:t>
      </w:r>
      <w:r>
        <w:rPr/>
        <w:t>(M).</w:t>
      </w:r>
    </w:p>
    <w:p>
      <w:pPr>
        <w:pStyle w:val="Normal"/>
        <w:rPr/>
      </w:pPr>
      <w:r>
        <w:rPr/>
        <w:t>Ez fennáll, míg bármely konstellációs ponttól bármelyik másik felé megengedett a jelátmenet.</w:t>
      </w:r>
    </w:p>
    <w:p>
      <w:pPr>
        <w:pStyle w:val="Heading2"/>
        <w:rPr/>
      </w:pPr>
      <w:r>
        <w:rPr/>
        <w:t>5.3 Szemábra</w:t>
      </w:r>
    </w:p>
    <w:p>
      <w:pPr>
        <w:pStyle w:val="Normal"/>
        <w:rPr/>
      </w:pPr>
      <w:r>
        <w:rPr/>
        <w:t>Egy másik módja a digitálisan modulált jel ábrázolásának a szemábra. Egymástól különböző szemábrákat állíthatunk elő, egyet az I, egyet a Q csatorna adatai számára. A szemábra I és Q nagyságát ábrázolja időben, végtelen folytonossággal, visszafutásokkal. Az I és Q jelátmeneteket egymástól elkülönítve ábrázoljuk. Szimbólumidőben egy „szem” (vagy több szem) keletkezik. A QPSK-nak négy különálló I/Q állapota van, minden kvadránsban egy. Csak két szintje van mind I-nek, mind Q-nak. Más modulációfajták több szintet használnak és több időbeli csomópontot hoznak létre, melyeken a jel pályája áthalad. Az F.27.ábrán alul látható példa egy 16QAM jel, négy szintje van, melyek három jól kivehető szemet formálnak. A szem minden kódnál nyitva van. Az a „jó” jel, amelynek nyitva van a szeme a kompakt kereszteződési pontoknál.</w:t>
      </w:r>
    </w:p>
    <w:p>
      <w:pPr>
        <w:pStyle w:val="Normal"/>
        <w:jc w:val="center"/>
        <w:rPr/>
      </w:pPr>
      <w:r>
        <w:rPr/>
        <w:drawing>
          <wp:inline distT="0" distB="0" distL="0" distR="0">
            <wp:extent cx="3324225" cy="3411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9" r="-9" b="-9"/>
                    <a:stretch>
                      <a:fillRect/>
                    </a:stretch>
                  </pic:blipFill>
                  <pic:spPr bwMode="auto">
                    <a:xfrm>
                      <a:off x="0" y="0"/>
                      <a:ext cx="3324225" cy="3411855"/>
                    </a:xfrm>
                    <a:prstGeom prst="rect">
                      <a:avLst/>
                    </a:prstGeom>
                  </pic:spPr>
                </pic:pic>
              </a:graphicData>
            </a:graphic>
          </wp:inline>
        </w:drawing>
      </w:r>
    </w:p>
    <w:p>
      <w:pPr>
        <w:pStyle w:val="Heading2"/>
        <w:rPr/>
      </w:pPr>
      <w:r>
        <w:rPr/>
        <w:t>5.4 Trellis-diagram (rejtély-diagram)</w:t>
      </w:r>
    </w:p>
    <w:p>
      <w:pPr>
        <w:pStyle w:val="Normal"/>
        <w:rPr/>
      </w:pPr>
      <w:r>
        <w:rPr/>
        <w:t>Az F.28. ábrán egy rejtély-diagram látható, amely onnan kapta a nevét, hogy egy kerti rejélyre emlékeztet. A trellis-diagram x tengelye az idő, y tengelye a fázis. Ezáltal lehetővé válik a fázisátmenetek vizsgálata a különböző szimbólumok mellett. Ez esetben egy GSM rendszer jelét vizsgáljuk. Ha egy hosszú sorozat bináris egyes kerül sugárzásra, az eredmény egy sorozat - GSM esetében szimbólumonként 90 fokos - pozitív fázisátmenet lesz. Ha egy hosszú sorozat bináris nulla kerül sugárzásra, szimbólumonként 90 fokos, állandó fáziscsökkenés következik be. Általában azonban közepes adásról beszélhetünk, véletlenszerű adatokkal. Hibaelhárításnál kifejezetten hasznos a rejtély-diagramm a hiányzó jelátmenetek, hiányzó szimbólumok felkutatására, vagy a vakfolt megtalálására az I/Q modulátorban, vagy a leképező algoritmusban.</w:t>
      </w:r>
    </w:p>
    <w:p>
      <w:pPr>
        <w:pStyle w:val="Normal"/>
        <w:jc w:val="center"/>
        <w:rPr/>
      </w:pPr>
      <w:r>
        <w:rPr/>
        <w:drawing>
          <wp:inline distT="0" distB="0" distL="0" distR="0">
            <wp:extent cx="3676650" cy="2430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3" r="-9" b="-13"/>
                    <a:stretch>
                      <a:fillRect/>
                    </a:stretch>
                  </pic:blipFill>
                  <pic:spPr bwMode="auto">
                    <a:xfrm>
                      <a:off x="0" y="0"/>
                      <a:ext cx="3676650" cy="2430780"/>
                    </a:xfrm>
                    <a:prstGeom prst="rect">
                      <a:avLst/>
                    </a:prstGeom>
                  </pic:spPr>
                </pic:pic>
              </a:graphicData>
            </a:graphic>
          </wp:inline>
        </w:drawing>
      </w:r>
      <w:r>
        <w:br w:type="page"/>
      </w:r>
    </w:p>
    <w:p>
      <w:pPr>
        <w:pStyle w:val="Heading1"/>
        <w:rPr/>
      </w:pPr>
      <w:r>
        <w:rPr/>
        <w:t>6. Csatornamegosztás</w:t>
      </w:r>
    </w:p>
    <w:p>
      <w:pPr>
        <w:pStyle w:val="Normal"/>
        <w:rPr/>
      </w:pPr>
      <w:r>
        <w:rPr/>
        <w:t>Az RF spektrum véges erőforrás, a felhasználók között multiplexálással oszlik meg. A multiplexálást arra használjuk, hogy a spektrum különböző felhasználóit egymástól elkülönítsük. Ez a fejezet a frekvenciabeli, időbeli, szimbólumbeli és földrajzi multiplexálással foglalkozik. A legtöbb kommunikációs rendszer ezen módszerek kombinációját használja.</w:t>
      </w:r>
    </w:p>
    <w:p>
      <w:pPr>
        <w:pStyle w:val="Heading2"/>
        <w:rPr/>
      </w:pPr>
      <w:r>
        <w:rPr/>
        <w:t xml:space="preserve">6.1 Frekvencia multiplexálás </w:t>
      </w:r>
    </w:p>
    <w:p>
      <w:pPr>
        <w:pStyle w:val="Normal"/>
        <w:rPr/>
      </w:pPr>
      <w:r>
        <w:rPr/>
        <w:t>Az FDMA (Frequency Division Multiple Acces) a rendelkezésre álló frekvenciasávot kisebb, rögzített frekvenciacsatornákra szabdalja. Minden adó, vagy vevő külön frekvenciát használ. Ezt a módszert kb. 1900 óta használják egészen napjainkig. Az adók keskenysávúak vagy korlátozott frekvenciájúak. Általában egy keskenysávú adót használnak együtt olyan vevővel, amelyiknek szintén keskenysávú szűrője van, úgy, hogy demodulálni tudja a kívánt jelet és levágja a nem kívánt jeleket, például más rádióadók interferáló jeleit.</w:t>
      </w:r>
    </w:p>
    <w:p>
      <w:pPr>
        <w:pStyle w:val="Normal"/>
        <w:jc w:val="center"/>
        <w:rPr/>
      </w:pPr>
      <w:r>
        <w:rPr/>
        <w:drawing>
          <wp:inline distT="0" distB="0" distL="0" distR="0">
            <wp:extent cx="3712210" cy="3729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9" r="-9" b="-9"/>
                    <a:stretch>
                      <a:fillRect/>
                    </a:stretch>
                  </pic:blipFill>
                  <pic:spPr bwMode="auto">
                    <a:xfrm>
                      <a:off x="0" y="0"/>
                      <a:ext cx="3712210" cy="3729355"/>
                    </a:xfrm>
                    <a:prstGeom prst="rect">
                      <a:avLst/>
                    </a:prstGeom>
                  </pic:spPr>
                </pic:pic>
              </a:graphicData>
            </a:graphic>
          </wp:inline>
        </w:drawing>
      </w:r>
    </w:p>
    <w:p>
      <w:pPr>
        <w:pStyle w:val="Heading2"/>
        <w:rPr/>
      </w:pPr>
      <w:r>
        <w:rPr/>
        <w:t>6.2 Idő multiplexálás</w:t>
      </w:r>
    </w:p>
    <w:p>
      <w:pPr>
        <w:pStyle w:val="Normal"/>
        <w:rPr/>
      </w:pPr>
      <w:r>
        <w:rPr/>
        <w:t>Az időosztás annyit tesz, hogy az adókat időben különítik el, úgy, hogy ugyanazon a frekvencián osztozhassanak. A legegyszerűbb típus a TDD (Time Division Duplex), az időosztásos duplex. Ez az adót és a vevőt multiplexálja ugyanazon a frekvencián. A TDD-t például az egyszerű duplex rádiózásban használják, ahol a gomb megnyomásával beszélhetünk, eleresztésével hallgathatjuk az adást. Ez a fajta időosztásos duplex, ugyanakkor nagyon lassú. A modern digitális rádiók, mint például a CT2 vagy a DECT időosztásos duplexet használnak, de másodpercenkénti többszázszoros multiplexálással.</w:t>
      </w:r>
    </w:p>
    <w:p>
      <w:pPr>
        <w:pStyle w:val="Normal"/>
        <w:rPr/>
      </w:pPr>
      <w:r>
        <w:rPr/>
        <w:t>A TDMA (Time Division Multiple Acces) ugyanzon a frekvencián számos adót és vevőt multiplexál. A TDMA-t használja a GSM digitális celluláris rendszer és az Egyesült Államok NADC-TDMA rendszere is.</w:t>
      </w:r>
    </w:p>
    <w:p>
      <w:pPr>
        <w:pStyle w:val="Normal"/>
        <w:jc w:val="center"/>
        <w:rPr/>
      </w:pPr>
      <w:r>
        <w:rPr/>
        <w:drawing>
          <wp:inline distT="0" distB="0" distL="0" distR="0">
            <wp:extent cx="3690620" cy="3663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 r="-9" b="-9"/>
                    <a:stretch>
                      <a:fillRect/>
                    </a:stretch>
                  </pic:blipFill>
                  <pic:spPr bwMode="auto">
                    <a:xfrm>
                      <a:off x="0" y="0"/>
                      <a:ext cx="3690620" cy="3663950"/>
                    </a:xfrm>
                    <a:prstGeom prst="rect">
                      <a:avLst/>
                    </a:prstGeom>
                  </pic:spPr>
                </pic:pic>
              </a:graphicData>
            </a:graphic>
          </wp:inline>
        </w:drawing>
      </w:r>
    </w:p>
    <w:p>
      <w:pPr>
        <w:pStyle w:val="Normal"/>
        <w:rPr/>
      </w:pPr>
      <w:r>
        <w:rPr/>
      </w:r>
    </w:p>
    <w:p>
      <w:pPr>
        <w:pStyle w:val="Heading2"/>
        <w:rPr/>
      </w:pPr>
      <w:r>
        <w:rPr/>
        <w:t>6.3 Kód-multiplexálás</w:t>
      </w:r>
    </w:p>
    <w:p>
      <w:pPr>
        <w:pStyle w:val="Normal"/>
        <w:rPr/>
      </w:pPr>
      <w:r>
        <w:rPr/>
        <w:t>A CDMA (Code Division Multiple Acces) egy olyan hozzáférési módszer, ahol több felhasználó egyszerre használhatja ugyanazt a frekvenciát. Ez esetben is működik a frekvenciaosztás, de maga a csatorna nagy sávszélességű. A CDMA rendszerekben a felhasználók egyszerre (egy időben többen) használják ugyanazt a nagysebességű digitális csatornát úgy, hogy a kommunikációjukat egy magasabb rátájú digitális szekvencia ( kód) biztosítja. Minden terminálhoz egy külön kód-szekvencia tartozik, tehát a jeleket a hozzájuk tartozó szekvenciák alapján lehet egymástól megkülönböztetni. Ez a módszer pedig olyan kódokon alapszik, amelyeket a bázis- és  a mobilállomás közösen használnak. Mivel kódosztásról van szó, létezik egy felső határ csatornában használható kódokra az előre irányú összeköttetésben. A vissz-irányú összeköttetésnek nincs gyakorlati határértéke a hozzáférhető szimbólumok tekintetében.</w:t>
      </w:r>
    </w:p>
    <w:p>
      <w:pPr>
        <w:pStyle w:val="Normal"/>
        <w:jc w:val="center"/>
        <w:rPr/>
      </w:pPr>
      <w:r>
        <w:rPr/>
        <w:drawing>
          <wp:inline distT="0" distB="0" distL="0" distR="0">
            <wp:extent cx="3430905" cy="2254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3430905" cy="2254250"/>
                    </a:xfrm>
                    <a:prstGeom prst="rect">
                      <a:avLst/>
                    </a:prstGeom>
                  </pic:spPr>
                </pic:pic>
              </a:graphicData>
            </a:graphic>
          </wp:inline>
        </w:drawing>
      </w:r>
    </w:p>
    <w:p>
      <w:pPr>
        <w:pStyle w:val="Heading2"/>
        <w:rPr/>
      </w:pPr>
      <w:r>
        <w:rPr/>
        <w:t>6.4 Földrajzi multiplexálás</w:t>
      </w:r>
    </w:p>
    <w:p>
      <w:pPr>
        <w:pStyle w:val="Normal"/>
        <w:rPr/>
      </w:pPr>
      <w:r>
        <w:rPr/>
        <w:t xml:space="preserve">(Multiplexing-geography) Egy másfajta multiplexálási módszer a földrajzi vagy celluláris típusú többszörös hozzáférési eljárás. Ha két adó-vevő pár elég távol van egymástól, akkor működhetnek ugyanazon a frekvencián anélkül, hogy zavarnák egymást. Csak néhány olyan rendszer van, amely nem használja valamilyen formájában a földrajzi multiplexálást. </w:t>
      </w:r>
    </w:p>
    <w:p>
      <w:pPr>
        <w:pStyle w:val="Normal"/>
        <w:rPr/>
      </w:pPr>
      <w:r>
        <w:rPr/>
      </w:r>
    </w:p>
    <w:p>
      <w:pPr>
        <w:pStyle w:val="Normal"/>
        <w:jc w:val="center"/>
        <w:rPr/>
      </w:pPr>
      <w:r>
        <w:rPr/>
        <w:drawing>
          <wp:inline distT="0" distB="0" distL="0" distR="0">
            <wp:extent cx="3337560" cy="2675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1" r="-9" b="-11"/>
                    <a:stretch>
                      <a:fillRect/>
                    </a:stretch>
                  </pic:blipFill>
                  <pic:spPr bwMode="auto">
                    <a:xfrm>
                      <a:off x="0" y="0"/>
                      <a:ext cx="3337560" cy="2675255"/>
                    </a:xfrm>
                    <a:prstGeom prst="rect">
                      <a:avLst/>
                    </a:prstGeom>
                  </pic:spPr>
                </pic:pic>
              </a:graphicData>
            </a:graphic>
          </wp:inline>
        </w:drawing>
      </w:r>
      <w:r>
        <w:rPr/>
        <w:t xml:space="preserve"> </w:t>
      </w:r>
    </w:p>
    <w:p>
      <w:pPr>
        <w:pStyle w:val="Normal"/>
        <w:rPr/>
      </w:pPr>
      <w:r>
        <w:rPr/>
        <w:t>Tiszta csatornás (kizárólagos frekvenciájú) nemzetközi műsorszóró állomások, amatőr állomások és néhány alacsonyfrekvenciás katonai rádióadó talán az egyetlen, amelyeknek nincs földrajzi kötöttségük, és amelyek az egész világra kiterjedően sugároznak.</w:t>
      </w:r>
    </w:p>
    <w:p>
      <w:pPr>
        <w:pStyle w:val="Heading2"/>
        <w:rPr/>
      </w:pPr>
      <w:r>
        <w:rPr/>
        <w:t>6.5 Multiplexálási módszerek kombinálása</w:t>
      </w:r>
    </w:p>
    <w:p>
      <w:pPr>
        <w:pStyle w:val="Normal"/>
        <w:rPr/>
      </w:pPr>
      <w:r>
        <w:rPr/>
        <w:t>A legtöbb általános kommunikációs rendszer általában kombinálja a különböző multiplexálási eljárásokat. Például a GSM egyszerre használja az FDMA-t, TDMA-t, FDD-t és a földrajzi megosztást; a DECT FDMA-t, TDD-t és földrajzi megosztást használ. A teljes lista megtalálható a 10. fejezet táblázatában.</w:t>
      </w:r>
    </w:p>
    <w:p>
      <w:pPr>
        <w:pStyle w:val="Heading2"/>
        <w:rPr/>
      </w:pPr>
      <w:r>
        <w:rPr/>
        <w:t>6.6 Áthatoló képesség szemben a hatékonysággal</w:t>
      </w:r>
    </w:p>
    <w:p>
      <w:pPr>
        <w:pStyle w:val="Normal"/>
        <w:rPr/>
      </w:pPr>
      <w:r>
        <w:rPr/>
        <w:t>Az áthatoló képesség a jelnek azt a tulajdonságát jelenti, amelynek függvényében használható olyan környezetben, ahol sok csillapító, interferáló hatás, vagy zaj éri. Egy általános példa a csipogók és a mobiltelefonok összehasonlítása e szempontból. Sok esetben a csipogó még akkor is képes jeleket venni, amikor a használója fémépületben, vagy acélbeton falak között tartózkodik, például egy modern felhőkarcolóban. A legtöbb csipogó kétszintes FSK jelet használ, ahol is a frekvencia deviáció nagy, a modulációs ráta (szimbólumráta) pedig egészen alacsony. Ezáltal könnyebb a vevőnek fognia és demodulálnia  a jelet, mivel a frekvenciakülönbség nagy (mert a szimbólumok nagy távolságra helyezkednek el egymástól), és ezek a különböző frekvenciák hosszabb ideig is élnek (a lassú szimbólumráta miatt).</w:t>
      </w:r>
    </w:p>
    <w:p>
      <w:pPr>
        <w:pStyle w:val="Normal"/>
        <w:rPr/>
      </w:pPr>
      <w:r>
        <w:rPr/>
        <w:t>Ugyanakkor azon tényezők miatt, amelyek miatt a csipogó jelének jó az áthatoló képessége, elégtelen az adatátvitel. Általában csipogók esetén csak két szimbólumhely létezik. Ezek egymástól nagy távolságra helyezkednek el (pl. 8 kHz-re), és minden másodpercben kisszámú (500 - 1200) szimbólum kerül sugárzásra. Hasonlítsuk ezt össze egy celluláris rendszerrel, mint pl. a GSM, amely 270833 szimbólumot küld másodpercenként. A kis szimbólumszám egy csipogó esetén nem nagy probléma, mivel a csipogó csupán arra szolgál, hogy vegye saját egyedi címét és talán egy rövid ASCII szöveges üzenetet.</w:t>
      </w:r>
    </w:p>
    <w:p>
      <w:pPr>
        <w:pStyle w:val="Normal"/>
        <w:rPr/>
      </w:pPr>
      <w:r>
        <w:rPr/>
        <w:t xml:space="preserve">Ezzel szemben egy celluláris telefonjelnek élő, duplex hangjeleket kell továbbítania. Ez pedig sokkal nagyobb bitrátát igényel és sokkal hatékonyabb modulációs technológiát. A celluláris telefonok összetettebb modulációs technológiát használnak (mint például a </w:t>
      </w:r>
      <w:r>
        <w:rPr/>
      </w:r>
      <m:oMath xmlns:m="http://schemas.openxmlformats.org/officeDocument/2006/math">
        <m:r>
          <w:rPr>
            <w:rFonts w:ascii="Cambria Math" w:hAnsi="Cambria Math"/>
          </w:rPr>
          <m:t xml:space="preserve">π</m:t>
        </m:r>
        <m:r>
          <w:rPr>
            <w:rFonts w:ascii="Cambria Math" w:hAnsi="Cambria Math"/>
          </w:rPr>
          <m:t xml:space="preserve">4</m:t>
        </m:r>
      </m:oMath>
      <w:r>
        <w:rPr/>
        <w:t>DQPSK és a 0,3GMSK), és nagyobb szimbólumsebességet. Sajnos ez nagyban csökenti a jel áthatoló képességét, annak pedig, hogy ezt kiegyenlítsük, az egyik módja, hogy több teljesítményt használjunk. A nagyobb teljesítmény még több problémát von maga után, ahogyan azt korábban már tárgyaltuk.</w:t>
      </w:r>
      <w:r>
        <w:br w:type="page"/>
      </w:r>
    </w:p>
    <w:p>
      <w:pPr>
        <w:pStyle w:val="Heading1"/>
        <w:rPr/>
      </w:pPr>
      <w:r>
        <w:rPr/>
        <w:t>7. Hogyan működnek a digitális adók és vevők?</w:t>
      </w:r>
    </w:p>
    <w:p>
      <w:pPr>
        <w:pStyle w:val="Heading2"/>
        <w:rPr/>
      </w:pPr>
      <w:r>
        <w:rPr/>
        <w:t>7.1 digitális kommunikációs adó</w:t>
      </w:r>
    </w:p>
    <w:p>
      <w:pPr>
        <w:pStyle w:val="Normal"/>
        <w:rPr/>
      </w:pPr>
      <w:r>
        <w:rPr/>
        <w:t>Az F.33. ábra egy digitális kommunikációs adó egyszerűsített blokkvázlata. Analóg jellel kezdődik és végződik. Az adó az első lépésben az időben folyamatos analóg jelet egy diszkrét adatbit-folyammá alakítja. Ezt hívják digitalizálásnak.</w:t>
      </w:r>
    </w:p>
    <w:p>
      <w:pPr>
        <w:pStyle w:val="Normal"/>
        <w:rPr/>
      </w:pPr>
      <w:r>
        <w:rPr/>
        <w:drawing>
          <wp:inline distT="0" distB="0" distL="0" distR="0">
            <wp:extent cx="5755640" cy="2056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3" r="-5" b="-13"/>
                    <a:stretch>
                      <a:fillRect/>
                    </a:stretch>
                  </pic:blipFill>
                  <pic:spPr bwMode="auto">
                    <a:xfrm>
                      <a:off x="0" y="0"/>
                      <a:ext cx="5755640" cy="2056130"/>
                    </a:xfrm>
                    <a:prstGeom prst="rect">
                      <a:avLst/>
                    </a:prstGeom>
                  </pic:spPr>
                </pic:pic>
              </a:graphicData>
            </a:graphic>
          </wp:inline>
        </w:drawing>
      </w:r>
    </w:p>
    <w:p>
      <w:pPr>
        <w:pStyle w:val="Normal"/>
        <w:rPr/>
      </w:pPr>
      <w:r>
        <w:rPr/>
        <w:t>A következő lépés a hang-kódolás, mégpedig az adattömörítés céljából. Azután némi csatornakódolás következik. A csatornakódolás az adatot úgy kódolja, hogy azzal minimalizálja  a zaj és az interferencia hatásait a kommunikációs csatornában. Többlet (extra) biteket ad a bemenő adatfolyamhoz, és elveszi a felesleges biteket. Az extra bitek a hibajavításra szolgálnak, néha pedig szinkronozó sorozatokat továbbítanak azonosítás és kiegyenlítés céljából. Ez megkönnyíti a szinkronizációt (vagy a rendszer órajelének megtalálását) a vevő számára. A rendszer órajele az egyes szimbólumok átvitelének frekvenciáját és pontos időzítését jelenti. A rendszer órajelének átvitelekor a kisugárzott vivő a helyes I/Q (vagy amplitúdó/fázis) értékeket veszi fel, hogy egy meghatározott szimbólumot (az konstelláció egy meghatározott pontját) közvetítsen. Ezután a vivő I/Q vagy nagyság/fázis értékei megváltoznak, hogy egy másik (következő) szimbólumot továbbítsanak. E két időpont közötti intervallum a rendszer órajelének periódusa. Ennek reciproka a rendszer órajelének a frekvenciája. A rendszer órajelének a fázisa akkor pontos, amikor a rendszer órajele az otimális időpillanatokra van hangolva, hogy detektálja a szimbólumokat.</w:t>
      </w:r>
    </w:p>
    <w:p>
      <w:pPr>
        <w:pStyle w:val="Normal"/>
        <w:rPr/>
      </w:pPr>
      <w:r>
        <w:rPr/>
        <w:t>A következő lépés az adóban a szűrés. Ez a jó sávszélesség hatékonyság miatt szükséges. Szűrés nélkül a jelátmenetek nagyon gyorsak lennének az állapotok között, és ezért nagyon szélessé válnának a frekvenciaspektrumok, sokkal szélesebbé, mint amekkorára az adattovábbításhoz szükség lenne. Az ábra az egyszerűség kedvéért csak egyetlen szűrőt mutat, a valóságban azonban kettő van, egy az I és egy a Q csatorna számára. Ezáltal létrejön egy kompakt és spektrálisan hatékony jel, amelyet már rá lehet ültetni a vivőre.</w:t>
      </w:r>
    </w:p>
    <w:p>
      <w:pPr>
        <w:pStyle w:val="Normal"/>
        <w:rPr/>
      </w:pPr>
      <w:r>
        <w:rPr/>
        <w:t>A csatornakódoló kimenete ezután a modulátorba kerül. Mivel a rádióban egymástól független I és Q összetevők vannak, a fél információ mennyiséget az I, a másik felet a Q szállítja. Ez az egyik oka, hogy a digitális rádiók olyan jól működnek ezzel a fajta digitális jellel. Az I és Q összetevők egymástól elkülönülnek.</w:t>
      </w:r>
    </w:p>
    <w:p>
      <w:pPr>
        <w:pStyle w:val="Normal"/>
        <w:rPr/>
      </w:pPr>
      <w:r>
        <w:rPr/>
        <w:t>Az adó többi része hasonlóan néz ki, mint egy átlagos RF adó, vagy egy mikrohullámú adó-vevő pár. A jel egy magasabb közép-frekvencát (KF) modulál, majd még tovább, egy még magasabb frekvenciára a csatorna vivő-frekvenciájára (RF) keverik. Bármilyen nem kívánt jel, mely az átalakítások során létrejött, ezután kiszűrésre kerül.</w:t>
      </w:r>
    </w:p>
    <w:p>
      <w:pPr>
        <w:pStyle w:val="Heading2"/>
        <w:rPr/>
      </w:pPr>
      <w:r>
        <w:rPr/>
        <w:t>7.2 A digitális kommunikációs jel vétele</w:t>
      </w:r>
    </w:p>
    <w:p>
      <w:pPr>
        <w:pStyle w:val="Normal"/>
        <w:rPr/>
      </w:pPr>
      <w:r>
        <w:rPr/>
        <w:t>A vevő hasonlít az adóhoz, csak fordítottan. És sokkal bonyolultabb megtervezni. A bejövő (RF) jelet először IF jellé keverik le majd demodulálják. A jel demodulálhatóságát olyan tényezők befolyásolják, mint például az atmoszférikus zaj, más, idegen jelek, többutas terjedés, vagy a csillapítás.</w:t>
      </w:r>
    </w:p>
    <w:p>
      <w:pPr>
        <w:pStyle w:val="Normal"/>
        <w:rPr/>
      </w:pPr>
      <w:r>
        <w:rPr/>
        <w:drawing>
          <wp:inline distT="0" distB="0" distL="0" distR="0">
            <wp:extent cx="5760085" cy="2034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3" r="-5" b="-13"/>
                    <a:stretch>
                      <a:fillRect/>
                    </a:stretch>
                  </pic:blipFill>
                  <pic:spPr bwMode="auto">
                    <a:xfrm>
                      <a:off x="0" y="0"/>
                      <a:ext cx="5760085" cy="2034540"/>
                    </a:xfrm>
                    <a:prstGeom prst="rect">
                      <a:avLst/>
                    </a:prstGeom>
                  </pic:spPr>
                </pic:pic>
              </a:graphicData>
            </a:graphic>
          </wp:inline>
        </w:drawing>
      </w:r>
    </w:p>
    <w:p>
      <w:pPr>
        <w:pStyle w:val="Normal"/>
        <w:rPr/>
      </w:pPr>
      <w:r>
        <w:rPr/>
        <w:t>Általában a demoduláció a következő állomásokat foglalja magában:</w:t>
      </w:r>
    </w:p>
    <w:p>
      <w:pPr>
        <w:pStyle w:val="Normal"/>
        <w:rPr/>
      </w:pPr>
      <w:r>
        <w:rPr/>
        <w:t>a vivő frekvenciájának helyreállítása (vivőzárás)</w:t>
      </w:r>
    </w:p>
    <w:p>
      <w:pPr>
        <w:pStyle w:val="Normal"/>
        <w:rPr/>
      </w:pPr>
      <w:r>
        <w:rPr/>
        <w:t>a rendszer órajelének helyreállítása (szimbólumzárás)</w:t>
      </w:r>
    </w:p>
    <w:p>
      <w:pPr>
        <w:pStyle w:val="Normal"/>
        <w:rPr/>
      </w:pPr>
      <w:r>
        <w:rPr/>
        <w:t>a jel lebontása I és Q komponensekre</w:t>
      </w:r>
    </w:p>
    <w:p>
      <w:pPr>
        <w:pStyle w:val="Normal"/>
        <w:rPr/>
      </w:pPr>
      <w:r>
        <w:rPr/>
        <w:t>minden szimbólumjel számára az I és Q értékek meghatározása (részekre darabolás)</w:t>
      </w:r>
    </w:p>
    <w:p>
      <w:pPr>
        <w:pStyle w:val="Normal"/>
        <w:rPr/>
      </w:pPr>
      <w:r>
        <w:rPr/>
        <w:t xml:space="preserve">dekódolás és </w:t>
      </w:r>
    </w:p>
    <w:p>
      <w:pPr>
        <w:pStyle w:val="Normal"/>
        <w:rPr/>
      </w:pPr>
      <w:r>
        <w:rPr/>
        <w:t>kiterjesztés az eredeti bitfolyamra</w:t>
      </w:r>
    </w:p>
    <w:p>
      <w:pPr>
        <w:pStyle w:val="Normal"/>
        <w:rPr/>
      </w:pPr>
      <w:r>
        <w:rPr/>
        <w:t>digitális-analóg átalakítás igény szerint</w:t>
      </w:r>
    </w:p>
    <w:p>
      <w:pPr>
        <w:pStyle w:val="Normal"/>
        <w:rPr/>
      </w:pPr>
      <w:r>
        <w:rPr/>
      </w:r>
    </w:p>
    <w:p>
      <w:pPr>
        <w:pStyle w:val="Normal"/>
        <w:rPr/>
      </w:pPr>
      <w:r>
        <w:rPr/>
        <w:t>Egyre több rendszerben a jel digitálisnak indul, és az is marad. Sosem válik analóggá abban az értelemben, ahogy például egy hangjel egy folyamatos analóg jel. A legfontosabb különbség az adó és a vevő között a vivő és az óra (vagy a szimbólum) helyreállításának kérdésében van.</w:t>
      </w:r>
    </w:p>
    <w:p>
      <w:pPr>
        <w:pStyle w:val="Normal"/>
        <w:rPr/>
      </w:pPr>
      <w:r>
        <w:rPr/>
      </w:r>
    </w:p>
    <w:p>
      <w:pPr>
        <w:pStyle w:val="Normal"/>
        <w:rPr/>
      </w:pPr>
      <w:r>
        <w:rPr/>
        <w:t>Mind az órajel frekvenciája, mind a fázisa (vagy az időzítés) is pontos kell legyen a vevőben, hogy a biteket sikeresen lehessen demodulálni, és az átvitt információt helyreállítani. A szimbólum órajele lehet a megfelelő frekvencián, ám rossz fázisban. Ha a szimbólum órajelét a szimbólumok közti jelátmenettel hangoljuk be, nem pedig magukkal a szimbólumokkal, akkor a demoduláció sikertelen lesz.</w:t>
      </w:r>
    </w:p>
    <w:p>
      <w:pPr>
        <w:pStyle w:val="Normal"/>
        <w:rPr/>
      </w:pPr>
      <w:r>
        <w:rPr/>
      </w:r>
    </w:p>
    <w:p>
      <w:pPr>
        <w:pStyle w:val="Normal"/>
        <w:rPr/>
      </w:pPr>
      <w:r>
        <w:rPr/>
        <w:t>A szimbólum órajelek általában kötött frekvenciájúak, és ez a frekvencia pontosan ismert mind a vevő, mind az adó számára. A nehézséget az jelenti, hogy hogyan hangoljuk mindkettőt be fázisában vagy az időzítésben. Számos módszer létezik erre, a legtöbb rendszer ezek közül kettőt vagy akár többet is használ egyszerre. Ha a jel amplitúdója a moduláció során megváltozik, a vevő mérheti a változásokat. Az adó küldhet egy speciális szinkronizációs jelet vagy egy előre meghatározott bitsorozatot, mint pl. 10101010101010, hogy ezzel „beállítsa” a rendszer órajelét. Azokban a rendszerekben, amelyek impulzusvivőt használnak, a rendszer órajelét a vivő teljesítményének bekapcsolásával lehet behangolni.</w:t>
      </w:r>
    </w:p>
    <w:p>
      <w:pPr>
        <w:pStyle w:val="Normal"/>
        <w:rPr/>
      </w:pPr>
      <w:r>
        <w:rPr/>
      </w:r>
    </w:p>
    <w:p>
      <w:pPr>
        <w:pStyle w:val="Normal"/>
        <w:rPr/>
      </w:pPr>
      <w:r>
        <w:rPr/>
        <w:t>Az adóban könnyen megtaláljuk az RF vivőt és a digitális órajelét, mivel azok magában az adókészülékben kerülnek létrehozásra. A vevőben nem élvezhetjük ezt a kivételes lehetőséget. A vevő körülbelül megállapíthatja a vivő hollétét,  de az órajelnek se a fázisáról, se időzítéséről nincs adata. A vevő tervezésekor nehéz feladat a vivő és a szimbólum órajel helyreállítását végző algoritmusok megírása. Az adóban elvégzett csatornakódolással ez a feladat leegyszerűsíthető.</w:t>
      </w:r>
    </w:p>
    <w:p>
      <w:pPr>
        <w:pStyle w:val="Normal"/>
        <w:rPr/>
      </w:pPr>
      <w:r>
        <w:rPr/>
      </w:r>
    </w:p>
    <w:p>
      <w:pPr>
        <w:pStyle w:val="Normal"/>
        <w:rPr/>
      </w:pPr>
      <w:r>
        <w:rPr/>
      </w:r>
      <w:r>
        <w:br w:type="page"/>
      </w:r>
    </w:p>
    <w:p>
      <w:pPr>
        <w:pStyle w:val="Heading1"/>
        <w:rPr/>
      </w:pPr>
      <w:r>
        <w:rPr/>
        <w:t>8. Mérések az RF digitális kommunikációs rendszereken</w:t>
      </w:r>
    </w:p>
    <w:p>
      <w:pPr>
        <w:pStyle w:val="Normal"/>
        <w:rPr/>
      </w:pPr>
      <w:r>
        <w:rPr/>
      </w:r>
    </w:p>
    <w:p>
      <w:pPr>
        <w:pStyle w:val="Normal"/>
        <w:rPr/>
      </w:pPr>
      <w:r>
        <w:rPr/>
        <w:t>Frekvenciában, fázisban, időzítésben és modulációban összetett kompromisszumokat kell kötnünk az interferencia nélküli, többfelhasználós kommunikációs rendszerek érdekében. Fontos, hogy ezen kompromisszumok megkötése végett pontosan mérjük meg a digitális RF kommunikációs rendszerek paramétereit. A mérések magukban foglalják a modulátor és a demodulátor elemzését, az átvitt jel minőségének meghatározását, a magas bithiba arány okainak feltérképezését és az új modulációs típusok vizsgálatát. A digitális RF kommunikációs rendszereken végzett mérések általában négy csoportba tartoznak: a teljesítmény, a frekvencia, az időzítés vagy a moduláció pontosságának mérése.</w:t>
      </w:r>
    </w:p>
    <w:p>
      <w:pPr>
        <w:pStyle w:val="Normal"/>
        <w:rPr/>
      </w:pPr>
      <w:r>
        <w:rPr/>
      </w:r>
    </w:p>
    <w:p>
      <w:pPr>
        <w:pStyle w:val="Normal"/>
        <w:rPr/>
      </w:pPr>
      <w:r>
        <w:rPr/>
        <w:t>8.1 Teljesítmény mérése</w:t>
      </w:r>
    </w:p>
    <w:p>
      <w:pPr>
        <w:pStyle w:val="Normal"/>
        <w:rPr/>
      </w:pPr>
      <w:r>
        <w:rPr/>
        <w:t>A teljesítmény mérése a vivő teljesítményének és ezzel együtt az erősítők teljesítménynyereségének, valamint a szűrők és csillapítók általi veszteségeknek a mérését jelenti. A digitális modulációban használt jelek zajszerűek. A sávteljesítmény-mérések (az egy bizonyos frekvenciasávra integrált teljesítmény) vagy a teljesítménysűrűség-spektrum mérését gyakran végezzük el. A sávteljesítmény-mérések a teljesítményt egy meghatározott sávszélességre normalizálják, ami általában 1 Hz.</w:t>
      </w:r>
    </w:p>
    <w:p>
      <w:pPr>
        <w:pStyle w:val="Normal"/>
        <w:rPr/>
      </w:pPr>
      <w:r>
        <w:rPr/>
      </w:r>
    </w:p>
    <w:p>
      <w:pPr>
        <w:pStyle w:val="Normal"/>
        <w:rPr/>
      </w:pPr>
      <w:r>
        <w:rPr/>
        <w:t>8.1.1 Szomszédoscsatorna-teljesítmény</w:t>
      </w:r>
    </w:p>
    <w:p>
      <w:pPr>
        <w:pStyle w:val="Normal"/>
        <w:rPr/>
      </w:pPr>
      <w:r>
        <w:rPr/>
        <w:t>A szomszédoscsatorna-teljesítmény alatt azt mérjük, amennyivel az egy felhasználó által létrehozott interferencia befolyásolja a közeli csatornák felhasználóit. Ez a teszt azt méri, hogy a digitálisan modulált RF jel energiája milyen mértékben szivárog a saját kommunikációs csatornájáról egy szomszédosra. A mérés eredménye egy arányszám dB-ben megadva, a szomszédos csatornán mért teljesítmény és a teljes átvitt teljesítmény aránya. Egy másik mérés a váltócsatorna teljesítményének mérése, amely az előbbi arányszámot az vizsgált csatornától két csatornányira állapítja meg.</w:t>
      </w:r>
    </w:p>
    <w:p>
      <w:pPr>
        <w:pStyle w:val="Normal"/>
        <w:rPr/>
      </w:pPr>
      <w:r>
        <w:rPr/>
        <w:t>Az impulzusüzemű rendszerek (mint a TDMA) esetén a teljesítményméréseknek van egy időbeli összetevőjük és lehet egy frekvencia-összetevőjük is. Felmérhető így a burst teljesítmény (teljesítmény az idő függvényében) vagy a be- és kikapcsolási idők. Egy másik mérési mód az átlagos teljesítmény mérése, mikor a vivő be van kapcsolva, vagy pedig több be-/kikapcsolási ciklus alapján átlagolva van.</w:t>
      </w:r>
    </w:p>
    <w:p>
      <w:pPr>
        <w:pStyle w:val="Normal"/>
        <w:rPr/>
      </w:pPr>
      <w:r>
        <w:rPr/>
      </w:r>
    </w:p>
    <w:p>
      <w:pPr>
        <w:pStyle w:val="Normal"/>
        <w:rPr/>
      </w:pPr>
      <w:r>
        <w:rPr/>
        <w:t>8.2 Frekvenciamérések</w:t>
      </w:r>
    </w:p>
    <w:p>
      <w:pPr>
        <w:pStyle w:val="Normal"/>
        <w:rPr/>
      </w:pPr>
      <w:r>
        <w:rPr/>
        <w:t>A frekvenciamérések gyakran jóval összetettebbek a digitális rendszerekben, mivel több tényezővel, nem csupán egyszerű hangjelekkel kell számolnunk. Az elfoglalt sávszélesség mérése nagyon fontos. Ez biztosítja, hogy az operátorok azon a sávon belül maradjanak, amit használatra kijelöltek nekik. A szomszédos csatorna teljesítményt is mérjük, hogy detektáljuk, egy felhasználó mennyire befolyásolja a közeli csatornák felhasználóit.</w:t>
      </w:r>
    </w:p>
    <w:p>
      <w:pPr>
        <w:pStyle w:val="Normal"/>
        <w:rPr/>
      </w:pPr>
      <w:r>
        <w:rPr/>
      </w:r>
    </w:p>
    <w:p>
      <w:pPr>
        <w:pStyle w:val="Normal"/>
        <w:rPr/>
      </w:pPr>
      <w:r>
        <w:rPr/>
        <w:t>8.2.1 elfoglalt sávszélesség</w:t>
      </w:r>
    </w:p>
    <w:p>
      <w:pPr>
        <w:pStyle w:val="Normal"/>
        <w:rPr/>
      </w:pPr>
      <w:r>
        <w:rPr/>
        <w:t>Az elfoglalt sávszélesség mérésekor azt állapítjuk meg, hogy adott esetben mekkora frekvenciaspektrumot fed le a jel. A mérés egysége a Hz, az eredményt általában teljesítményszázalékban vagy arányszámban jelenítjük meg. Vagyis jellemzően a mért jel teljes teljesítményének hányadaként határozzuk meg. Általában a kívánatos érték 99%. A teljesítményt a frekvencia függvényében vizsgálva (mint az integrált sávteljesítményt) mérjük azért, hogy az kitegye azt a teljesítményösszeget, amellyel elérhetjük a kívánt százalékot. Kifejezhetjük ezt úgy, hogy pl. egy adott jelben a teljesítmény 99%-a egy 30 kHz-es sávszélességben van, vagy másképp azt is mondhatjuk, hogy az adott jelünk elfoglalt sávszélessége 30 kHz, amennyiben a kívánt teljesítményarány 99%.</w:t>
      </w:r>
    </w:p>
    <w:p>
      <w:pPr>
        <w:pStyle w:val="Normal"/>
        <w:rPr/>
      </w:pPr>
      <w:r>
        <w:rPr/>
      </w:r>
    </w:p>
    <w:p>
      <w:pPr>
        <w:pStyle w:val="Normal"/>
        <w:rPr/>
      </w:pPr>
      <w:r>
        <w:rPr/>
        <w:t xml:space="preserve">Jellegzetesen az elfoglalt sávszélesség számértékei széles határok között mozognak, a szimbólumaránytól és a szűréstől függően. NADC </w:t>
      </w:r>
      <w:r>
        <w:rPr/>
      </w:r>
      <m:oMath xmlns:m="http://schemas.openxmlformats.org/officeDocument/2006/math">
        <m:r>
          <w:rPr>
            <w:rFonts w:ascii="Cambria Math" w:hAnsi="Cambria Math"/>
          </w:rPr>
          <m:t xml:space="preserve">π</m:t>
        </m:r>
        <m:r>
          <w:rPr>
            <w:rFonts w:ascii="Cambria Math" w:hAnsi="Cambria Math"/>
          </w:rPr>
          <m:t xml:space="preserve">4</m:t>
        </m:r>
      </m:oMath>
      <w:r>
        <w:rPr/>
        <w:t xml:space="preserve"> DQPSK jel esetén az elfoglalt sávszélesség 30 kHz, GSM 0,3 GMSK jel esetén 350 kHz. A digitális videojelek esetén általában 6 – 8 MHz.</w:t>
      </w:r>
    </w:p>
    <w:p>
      <w:pPr>
        <w:pStyle w:val="Normal"/>
        <w:rPr/>
      </w:pPr>
      <w:r>
        <w:rPr/>
      </w:r>
    </w:p>
    <w:p>
      <w:pPr>
        <w:pStyle w:val="Normal"/>
        <w:rPr/>
      </w:pPr>
      <w:r>
        <w:rPr/>
        <w:t>Az egyszerű frekvenciális ellenintézkedési módszerek gyakran nem pontosak vagy nem elegendőek hogy a középfrekvenciát mérhessük. Egy vivő középpontját kiszámíthatjuk, ez modulált jelnél a frekvencia-PSD diagram közepe.</w:t>
      </w:r>
    </w:p>
    <w:p>
      <w:pPr>
        <w:pStyle w:val="Normal"/>
        <w:rPr/>
      </w:pPr>
      <w:r>
        <w:rPr/>
      </w:r>
    </w:p>
    <w:p>
      <w:pPr>
        <w:pStyle w:val="Normal"/>
        <w:rPr/>
      </w:pPr>
      <w:r>
        <w:rPr/>
        <w:t>8.3 Időzítés mérések</w:t>
      </w:r>
    </w:p>
    <w:p>
      <w:pPr>
        <w:pStyle w:val="Normal"/>
        <w:rPr/>
      </w:pPr>
      <w:r>
        <w:rPr/>
        <w:t>Az időzítés méréseket gyakran impulzusüzemű vagy burst rendszerekben végezzük el. A mérések magukban foglalják az impulzusismétlési intervallumok, a be- és kikapcsolási idő, a működési periódus és a bithibák fellépése között eltelt idő vizsgálatát. A be- és kikapcsolási idők vizsgálatánál teljesítménymérést is végzünk.</w:t>
      </w:r>
    </w:p>
    <w:p>
      <w:pPr>
        <w:pStyle w:val="Normal"/>
        <w:rPr/>
      </w:pPr>
      <w:r>
        <w:rPr/>
      </w:r>
    </w:p>
    <w:p>
      <w:pPr>
        <w:pStyle w:val="Normal"/>
        <w:rPr/>
      </w:pPr>
      <w:r>
        <w:rPr/>
        <w:t>8.4 Modulációs pontosság</w:t>
      </w:r>
    </w:p>
    <w:p>
      <w:pPr>
        <w:pStyle w:val="Normal"/>
        <w:rPr/>
      </w:pPr>
      <w:r>
        <w:rPr/>
        <w:t>A modulációs pontosság mérésekor azt vizsgáljuk,  hogy milyen közel vannak vagy az konstellációs állapotai vagy a jel-trajektória egy (ideális) referencia-trajektóriához viszonyítva. A vett jelet demoduláljuk és összehasonlítjuk egy referenciajellel. A fő jelet levesszük, a maradék lesz a különbség vagy különbözet. A modulációs pontosság  a különbözet mérése.</w:t>
      </w:r>
    </w:p>
    <w:p>
      <w:pPr>
        <w:pStyle w:val="Normal"/>
        <w:rPr/>
      </w:pPr>
      <w:r>
        <w:rPr/>
      </w:r>
    </w:p>
    <w:p>
      <w:pPr>
        <w:pStyle w:val="Normal"/>
        <w:rPr/>
      </w:pPr>
      <w:r>
        <w:rPr/>
        <w:t>A modulációs pontosság mérései általában egy jel precíziós demodulációját jelentik, és ennek összehasonlítását egy (matematikailag létrehozott) ideális vagy referenciajellel.  A kettő közötti különbség lesz a modulációs hiba, amit többféleképp kifejezhetünk, pl. a hibavektor nagysága, nagysághiba, fázishiba, I-hiba és Q-hiba. A referenciajelet a demodulált jelből levonjuk, így kapunk egy különbözeti hibajelet. A különbözetmérések, mint ez az előbbi is, hibakeresésnél nagyon hatékony módszerek. Ha a referenciajelet levontuk, könnyebb észrevenni a kis hibákat, amelyeket maga a moduláció fedhetett el. A hibajel maga több módon is vizsgálható: az időtartományban, vagy (mivel vektoriális mennyiség) I/Q vagy nagyság/fázis komponensek szerint.</w:t>
      </w:r>
    </w:p>
    <w:p>
      <w:pPr>
        <w:pStyle w:val="Normal"/>
        <w:rPr/>
      </w:pPr>
      <w:r>
        <w:rPr/>
        <w:t>Frekvencia átalakítást is végezhetünk, és egyedül a hibajel spektrális összetételét is vizsgálhatjuk.</w:t>
      </w:r>
    </w:p>
    <w:p>
      <w:pPr>
        <w:pStyle w:val="Normal"/>
        <w:rPr/>
      </w:pPr>
      <w:r>
        <w:rPr/>
      </w:r>
    </w:p>
    <w:p>
      <w:pPr>
        <w:pStyle w:val="Normal"/>
        <w:rPr/>
      </w:pPr>
      <w:r>
        <w:rPr/>
        <w:t>8.5 A hibavektor nagyságának magyarázata</w:t>
      </w:r>
    </w:p>
    <w:p>
      <w:pPr>
        <w:pStyle w:val="Normal"/>
        <w:rPr/>
      </w:pPr>
      <w:r>
        <w:rPr/>
        <w:t>elevenítsük fel először a vektoriális moduláció alapjait: digitális biteket viszünk át egy RF vivőre a vivő nagyságát és fázisát változtatva. Minden egyes szimbólumórajel átmenetnél a vivő elfoglalja bármelyik egyedi pozíciót az I – Q síkon. Minden pozíció egy meghatározott adatszimbólumot tartalmaz, mely egy vagy több adatbitből áll. Egy konstellációs-diagramm mutatja be az érvényes pozíciókat (azaz a vivőhöz képest a nagyságot és a fázist) minden megengedett szimbólumra, melyekből 2</w:t>
      </w:r>
      <w:r>
        <w:rPr>
          <w:vertAlign w:val="superscript"/>
        </w:rPr>
        <w:t>n</w:t>
      </w:r>
      <w:r>
        <w:rPr/>
        <w:t xml:space="preserve"> darabnak kell lenni, ahol n bit kerül átvitelre szimbólumonként. A bejövő adat demodulálásához a vett jel pontos nagyságát és fázisát minden egyes órajel átmenetnél precízen meg kell határozni.</w:t>
      </w:r>
    </w:p>
    <w:p>
      <w:pPr>
        <w:pStyle w:val="Normal"/>
        <w:rPr/>
      </w:pPr>
      <w:r>
        <w:rPr/>
      </w:r>
    </w:p>
    <w:p>
      <w:pPr>
        <w:pStyle w:val="Normal"/>
        <w:rPr/>
      </w:pPr>
      <w:r>
        <w:rPr/>
        <w:t>Az konstellációs-diagramm szerkezetét és azon a szimbólumok ideális elhelyezkedését általában a választott moduláció típus határozza meg (BPSK, 16QAM stb.). A pályagörbe, amit a jel bejár az egyik szimbólumhelytől a következőig, függ az adott rendszer felépítésétől, ugyanakkor mégis kiszámítható.</w:t>
      </w:r>
    </w:p>
    <w:p>
      <w:pPr>
        <w:pStyle w:val="Normal"/>
        <w:rPr/>
      </w:pPr>
      <w:r>
        <w:rPr/>
      </w:r>
    </w:p>
    <w:p>
      <w:pPr>
        <w:pStyle w:val="Normal"/>
        <w:rPr/>
      </w:pPr>
      <w:r>
        <w:rPr/>
        <w:t>Minden pillanatban a jel nagysága és fázisa mérhető. Ezek az értékek adják meg az aktuális vagy „mért” vektort. Ugyanakkor kiszámítható egy ideális vagy „referencia-” vektor az átvitt adatfolyam, a szimbólum órajel időzítése, az alapsávú szűrés Stb. alapján. A két vektor közötti különbségek alapján kapjuk meg a hibavektort.</w:t>
      </w:r>
    </w:p>
    <w:p>
      <w:pPr>
        <w:pStyle w:val="Normal"/>
        <w:rPr/>
      </w:pPr>
      <w:r>
        <w:rPr/>
      </w:r>
    </w:p>
    <w:p>
      <w:pPr>
        <w:pStyle w:val="Normal"/>
        <w:rPr/>
      </w:pPr>
      <w:r>
        <w:rPr/>
        <w:t>A 38. ábra a hibavektort és a számos ehhez kapcsolódó fogalmat illusztrálja. Ahogy az ábrán is látszik, a hibavektor mértéke a két vektor végpontjai közötti skaláris távolság, vagyis a különbségvektor hosszúsága. Másképp kifejezve ez a különbözeti zaj és torzulás, ami azután marad, hogy a jelből levonjuk annak ideális változatát.</w:t>
      </w:r>
    </w:p>
    <w:p>
      <w:pPr>
        <w:pStyle w:val="Normal"/>
        <w:rPr/>
      </w:pPr>
      <w:r>
        <w:rPr/>
      </w:r>
    </w:p>
    <w:p>
      <w:pPr>
        <w:pStyle w:val="Normal"/>
        <w:rPr/>
      </w:pPr>
      <w:r>
        <w:rPr/>
        <w:t xml:space="preserve">A NADC-TDMA (IS-54) szabvány a hibavektor nagyságát a jel feszültségének a szimbólumoknál mért százalékos mennyiségeként határozza meg. </w:t>
      </w:r>
      <w:r>
        <w:rPr/>
      </w:r>
      <m:oMath xmlns:m="http://schemas.openxmlformats.org/officeDocument/2006/math">
        <m:r>
          <w:rPr>
            <w:rFonts w:ascii="Cambria Math" w:hAnsi="Cambria Math"/>
          </w:rPr>
          <m:t xml:space="preserve">π</m:t>
        </m:r>
        <m:r>
          <w:rPr>
            <w:rFonts w:ascii="Cambria Math" w:hAnsi="Cambria Math"/>
          </w:rPr>
          <m:t xml:space="preserve">4</m:t>
        </m:r>
      </m:oMath>
      <w:r>
        <w:rPr/>
        <w:t xml:space="preserve"> DQPSK moduláció esetén ezeknek a szimbólumoknak ugyanakkora a feszültségi szintjük, de ez nem igaz minden modulációfajtára. Az IS-54 manapság az egyetlen olyan szabvány, amely kizárólagosan meghatározza a hibavektor mértékét, épp ezért más modulációfajták esetén másképp is meghatározhatjuk a hibavektort.</w:t>
      </w:r>
    </w:p>
    <w:p>
      <w:pPr>
        <w:pStyle w:val="Normal"/>
        <w:rPr/>
      </w:pPr>
      <w:r>
        <w:rPr/>
      </w:r>
    </w:p>
    <w:p>
      <w:pPr>
        <w:pStyle w:val="Normal"/>
        <w:rPr/>
      </w:pPr>
      <w:r>
        <w:rPr/>
        <w:t>Például a 64QAM moduláció esetén a szimbólumok különböző feszültségi szinteken vannak. A hibavektor nagyságát megadhatjuk az összes szimbólum átlagos feszültségéből eredeztetve (az átlagos jelszinthez közeli érték), vagy a négy legnagyobb feszültségű szimbólumból. Bár a hibavektornak van saját fázisa, annak szöge általában véletlenszerűnek bizonyul, mivel ez a fázisszög a hibának (amely vagy véletlenszerű maga is, vagy nem véletlenszerű) és az adatszimbólum elhelyezkedésének  (amely gyakorlati okokból véletlenszerű) a függvénye. Ennél sokkal hasznosabb az aktuális és az ideális vektor közötti szöget megmérni (I/Q fázishiba), amely hasznos adatokkal szolgálhat a jelproblémák megoldásához. Hasonlóképpen az I-Q nagysághiba az aktuális és az ideális közti nagyságkülönbséget mutatja be. A vektorhiba nagysága, ahogyan azt a szabvány meghatározza, a négyzetes középértéke a hibaértékeknek, amelyek a pillanatnyi szimbólum órajel-átmenetkor lépnek fel. A jelgörbe hibáit a szimbólumok között elhanyagoljuk.</w:t>
      </w:r>
    </w:p>
    <w:p>
      <w:pPr>
        <w:pStyle w:val="Normal"/>
        <w:rPr/>
      </w:pPr>
      <w:r>
        <w:rPr/>
      </w:r>
    </w:p>
    <w:p>
      <w:pPr>
        <w:pStyle w:val="Normal"/>
        <w:rPr/>
      </w:pPr>
      <w:r>
        <w:rPr/>
        <w:t>8.6 Hibaelhárítás a vektorhiba mérésének segítségével</w:t>
      </w:r>
    </w:p>
    <w:p>
      <w:pPr>
        <w:pStyle w:val="Normal"/>
        <w:rPr/>
      </w:pPr>
      <w:r>
        <w:rPr/>
        <w:t>A vektorhiba nagyságának és a hozzá tartozó mennyiségeknek mérései - pontosan végezve őket – kellő betekintést nyújtanak abba, hogy milyen is a digitálisan modulált jel minősége. Továbbá rámutathatnak az eddig megoldatlan problémák okaira is azáltal, hogy pontosan beazonosítható velük a degradáció típusa, amely a jelben megjelenik, sőt még a degradáció oka is felderíthető így.  További részletekért arról, hogyan is használjuk a hibavektorok nagyságának mérését a vektoriálisan modulált jelek vizsgálatához és hibáik kijavításához lásd az Agilent Technologies 89400-14 kiadványát. Szakirodalmi száma 5965-2898E.</w:t>
      </w:r>
    </w:p>
    <w:p>
      <w:pPr>
        <w:pStyle w:val="Normal"/>
        <w:rPr/>
      </w:pPr>
      <w:r>
        <w:rPr/>
      </w:r>
    </w:p>
    <w:p>
      <w:pPr>
        <w:pStyle w:val="Normal"/>
        <w:rPr/>
      </w:pPr>
      <w:r>
        <w:rPr/>
        <w:t>A hibavektor-méréseket egyre nagyobb mértékben fogadják el és használják, már olyan fontos rendszerszabványok is, mint a NADC és a PHS, és más, még fejlesztés alatt álló szabványok - például a digitális videójelek sugárzásáról szólóak -  is kitérnek már rájuk.</w:t>
      </w:r>
    </w:p>
    <w:p>
      <w:pPr>
        <w:pStyle w:val="Normal"/>
        <w:rPr/>
      </w:pPr>
      <w:r>
        <w:rPr/>
      </w:r>
    </w:p>
    <w:p>
      <w:pPr>
        <w:pStyle w:val="Normal"/>
        <w:rPr/>
      </w:pPr>
      <w:r>
        <w:rPr/>
        <w:t>8.7 Nagyság- és fázishiba</w:t>
      </w:r>
    </w:p>
    <w:p>
      <w:pPr>
        <w:pStyle w:val="Normal"/>
        <w:rPr/>
      </w:pPr>
      <w:r>
        <w:rPr/>
        <w:t>A különböző hibamechanizmusok különbözőképp befolyásolják a jelet: csak nagyságában, vagy csak a fázisában, vagy egyszerre mindkettőben. Ezen relatív mennyiségek ismeretében minden hibafajtát gyorsan felismerhetünk és bizonyos problémákat kiszűrhetünk. Így az első diagnosztikai lépésünk az legyen, hogy a hibavektor nagyságát és fázisát meghatározzuk (lásd 38. ábra), és ezek relatív méretét összehasonlítjuk egymással.</w:t>
      </w:r>
    </w:p>
    <w:p>
      <w:pPr>
        <w:pStyle w:val="Normal"/>
        <w:rPr/>
      </w:pPr>
      <w:r>
        <w:rPr/>
      </w:r>
    </w:p>
    <w:p>
      <w:pPr>
        <w:pStyle w:val="Normal"/>
        <w:rPr/>
      </w:pPr>
      <w:r>
        <w:rPr/>
        <w:t>Amikor az átlagos fázishiba (fokokban kifejezve) lényegesen nagyobb az átlagos nagysághibánál (százalékban kifejezve), akkor a hiba oka leginkább valamilyen nemkívánatos fázismodulációban keresendő. Ez lehet zaj, parazita- vagy keresztcsatolás a frekvenciareferenciában, fáziszárt hurkok vagy más, frekvenciát generáló okok. A különbözeti AM-et pedig olyan nagysághibák fellépése jelzi , amelyek lényegesen nagyobbak a fázishibáknál.</w:t>
      </w:r>
    </w:p>
    <w:p>
      <w:pPr>
        <w:pStyle w:val="Normal"/>
        <w:rPr/>
      </w:pPr>
      <w:r>
        <w:rPr/>
      </w:r>
    </w:p>
    <w:p>
      <w:pPr>
        <w:pStyle w:val="Normal"/>
        <w:rPr/>
      </w:pPr>
      <w:r>
        <w:rPr/>
        <w:t>8.8 I/Q fázis az idő függvényében</w:t>
      </w:r>
    </w:p>
    <w:p>
      <w:pPr>
        <w:pStyle w:val="Normal"/>
        <w:rPr/>
      </w:pPr>
      <w:r>
        <w:rPr/>
        <w:t>A fázishiba a pillanatnyi szögbeli különbség a mért és az ideális jel között. Amikor ezt az idő függvényében vizsgáljuk (vagy a szimbólum függvényében), akkor eredményül a különbözeti vagy interferáló moduláló hullámformát kapjuk. Szinuszos hullámok vagy más szabályos hullámok egy interferáló hullám jelenlétére figyelmeztetnek. Az egyenletes zaj valamilyen fáziszajra (véletlenszerű dzsitterre, különbözeti PM/FM-re, stb.) utal.</w:t>
      </w:r>
    </w:p>
    <w:p>
      <w:pPr>
        <w:pStyle w:val="Normal"/>
        <w:rPr/>
      </w:pPr>
      <w:r>
        <w:rPr/>
      </w:r>
    </w:p>
    <w:p>
      <w:pPr>
        <w:pStyle w:val="Normal"/>
        <w:rPr/>
      </w:pPr>
      <w:r>
        <w:rPr/>
        <w:t>Egy tökéletes jelnek egyenletes az konstellációsa, amely ezen felül még az origóra is szimmetrikus. Az I/Q egyensúly azonban felborul, amikor az konstellációs nem „négyzetes”, azaz amikor a Q tengely szerinti magasság  nem egyezik meg az I tengely szerinti szélességgel. Kvadratúra hiba okozhatja az konstellációs diagramm minden ilyesfajta felborulását. A kvadratúra hiba akkor keletkezik, amikor az I és a Q vektorok között a fázisviszony nem pontosan 90 fok.</w:t>
      </w:r>
    </w:p>
    <w:p>
      <w:pPr>
        <w:pStyle w:val="Normal"/>
        <w:rPr/>
      </w:pPr>
      <w:r>
        <w:rPr/>
      </w:r>
    </w:p>
    <w:p>
      <w:pPr>
        <w:pStyle w:val="Normal"/>
        <w:rPr/>
      </w:pPr>
      <w:r>
        <w:rPr/>
        <w:t>8.9 Hibavektor nagysága az idő függvényében</w:t>
      </w:r>
    </w:p>
    <w:p>
      <w:pPr>
        <w:pStyle w:val="Normal"/>
        <w:rPr/>
      </w:pPr>
      <w:r>
        <w:rPr/>
        <w:t>a hibavektor nagysága a bemenő jel és a készülékben generált, ideális jel közötti különbség. Amikor ezt a különbséget a szimbólum vagy az idő függvényében vizsgáljuk, akkor a hibákat összefüggésbe hozhatjuk a bemenő hullámforma meghatározott pontjaival – a csúcsokkal és a tengelyeken való átmenetekkel. A hibacsúcs-jelcsúcs egybeesése kompressziót vagy jellevágást jelez. A hibacsúcs egybeesése a jelminimummal nullátmenetes nemlinearitás jelenthet.</w:t>
      </w:r>
    </w:p>
    <w:p>
      <w:pPr>
        <w:pStyle w:val="Normal"/>
        <w:rPr/>
      </w:pPr>
      <w:r>
        <w:rPr/>
      </w:r>
    </w:p>
    <w:p>
      <w:pPr>
        <w:pStyle w:val="Normal"/>
        <w:rPr/>
      </w:pPr>
      <w:r>
        <w:rPr/>
        <w:t>A nullátmenetes nemlinearitásra egy példa az ellenütemű erősítő, ahol a pozitív és a negatív fele a jelnek két külön tranzisztor által kerül feldolgozásra. Nagy kihívás (különösen a magas teljesítményű erősítők esetén) pontosan vezérelni és stabilizálni az erősítőket úgy, hogy az egyik készülék éppen akkor kapcsoljon ki, amikor a másik bekapcsol, és a kettő együttes működése így folyamatos legyen. A kritikus időpillanat a jelnek a nullán való áthaladásakor következik be, ez az analóg tervezésben jól ismert jelenség. Nullátmenetes hibának, torzításnak vagy nemlinearitásnak is hívják ezt a jelenséget.</w:t>
      </w:r>
    </w:p>
    <w:p>
      <w:pPr>
        <w:pStyle w:val="Normal"/>
        <w:rPr/>
      </w:pPr>
      <w:r>
        <w:rPr/>
      </w:r>
    </w:p>
    <w:p>
      <w:pPr>
        <w:pStyle w:val="Normal"/>
        <w:rPr/>
      </w:pPr>
      <w:r>
        <w:rPr/>
        <w:t>8.10 Hibaspektrum (hibavektor a frekvencia függvényében)</w:t>
      </w:r>
    </w:p>
    <w:p>
      <w:pPr>
        <w:pStyle w:val="Normal"/>
        <w:rPr/>
      </w:pPr>
      <w:r>
        <w:rPr/>
        <w:t>A hibaspektrumot általában FFT-vel számítjuk ki a hibavektor nagyságának hullámformájából, és a frekvencia függvényében ábrázoljuk, az így kapott diagramon pedig olyan részletek is felszínre kerülnek, amik az időtengelyes diagramon nem voltak láthatóak. A legtöbb digitális rendszerben a nem egyenletes zajeloszlás vagy a diszkrét jelcsúcsok kívülről csatolt interferenciára utalnak.</w:t>
      </w:r>
    </w:p>
    <w:p>
      <w:pPr>
        <w:pStyle w:val="Normal"/>
        <w:rPr/>
      </w:pPr>
      <w:r>
        <w:rPr/>
      </w:r>
    </w:p>
    <w:p>
      <w:pPr>
        <w:pStyle w:val="Normal"/>
        <w:rPr/>
      </w:pPr>
      <w:r>
        <w:rPr/>
        <w:t>9. Összefoglalás</w:t>
      </w:r>
    </w:p>
    <w:p>
      <w:pPr>
        <w:pStyle w:val="Normal"/>
        <w:rPr/>
      </w:pPr>
      <w:r>
        <w:rPr/>
      </w:r>
    </w:p>
    <w:p>
      <w:pPr>
        <w:pStyle w:val="Normal"/>
        <w:rPr/>
      </w:pPr>
      <w:r>
        <w:rPr/>
        <w:t>A kommunikációs rendszerek tervezése a sávszélesség, a teljesítmény és a költségek együttes figyelembe vételét igényli. Már a múlté az a tendencia, hogy lehetséges alacsony költségek mellett tartani a rádiózást olyan paraméterek feláldozásával, mint a teljesítmény vagy a sávszélesség.</w:t>
      </w:r>
    </w:p>
    <w:p>
      <w:pPr>
        <w:pStyle w:val="Normal"/>
        <w:rPr/>
      </w:pPr>
      <w:r>
        <w:rPr/>
      </w:r>
    </w:p>
    <w:p>
      <w:pPr>
        <w:pStyle w:val="Normal"/>
        <w:rPr/>
      </w:pPr>
      <w:r>
        <w:rPr/>
        <w:t>Ez a felhasználási útmutató a kommunikációs rendszerek általános felépítését tárgyalta. Ezen koncepciók alapján képesek lehetünk megérteni a kommunikációs rendszerek működését, és naprakész információk alapján dönteni a már meglévő rendszerünk optimalizálásáról.</w:t>
      </w:r>
    </w:p>
    <w:sectPr>
      <w:footerReference w:type="default" r:id="rId40"/>
      <w:footerReference w:type="first" r:id="rId41"/>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000000"/>
      <w:sz w:val="24"/>
      <w:szCs w:val="28"/>
      <w:lang w:val="hu-H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outlineLvl w:val="1"/>
    </w:pPr>
    <w:rPr>
      <w:rFonts w:ascii="Arial" w:hAnsi="Arial" w:cs="Arial"/>
      <w:b/>
      <w:bCs/>
      <w:iCs/>
      <w:sz w:val="28"/>
    </w:rPr>
  </w:style>
  <w:style w:type="paragraph" w:styleId="Heading3">
    <w:name w:val="Heading 3"/>
    <w:basedOn w:val="Normal"/>
    <w:next w:val="Normal"/>
    <w:qFormat/>
    <w:pPr>
      <w:keepNext w:val="true"/>
      <w:numPr>
        <w:ilvl w:val="2"/>
        <w:numId w:val="1"/>
      </w:numPr>
      <w:spacing w:lineRule="auto" w:line="360" w:before="240" w:after="240"/>
      <w:outlineLvl w:val="2"/>
    </w:pPr>
    <w:rPr>
      <w:rFonts w:ascii="Arial" w:hAnsi="Arial" w:cs="Arial"/>
      <w:b/>
      <w:bCs/>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ascii="Times New Roman" w:hAnsi="Times New Roman" w:cs="Times New Roman"/>
      <w:sz w:val="24"/>
    </w:rPr>
  </w:style>
  <w:style w:type="character" w:styleId="StlusDlt">
    <w:name w:val="Stílus Dőlt"/>
    <w:basedOn w:val="Bekezdsalapbettpusa"/>
    <w:qFormat/>
    <w:rPr>
      <w:rFonts w:ascii="Times New Roman" w:hAnsi="Times New Roman" w:cs="Times New Roman"/>
      <w:i/>
      <w:iCs/>
    </w:rPr>
  </w:style>
  <w:style w:type="character" w:styleId="Cmsor1Char">
    <w:name w:val="Címsor 1 Char"/>
    <w:basedOn w:val="Bekezdsalapbettpusa"/>
    <w:qFormat/>
    <w:rPr>
      <w:rFonts w:ascii="Arial" w:hAnsi="Arial" w:cs="Arial"/>
      <w:b/>
      <w:bCs/>
      <w:color w:val="000000"/>
      <w:kern w:val="2"/>
      <w:sz w:val="32"/>
      <w:szCs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10:00Z</dcterms:created>
  <dc:creator>Nash</dc:creator>
  <dc:description/>
  <dc:language>en-US</dc:language>
  <cp:lastModifiedBy>Honfy József, egyetemi adjunktus</cp:lastModifiedBy>
  <dcterms:modified xsi:type="dcterms:W3CDTF">2005-09-22T08:10:00Z</dcterms:modified>
  <cp:revision>2</cp:revision>
  <dc:subject/>
  <dc:title>Digitális moduláció</dc:title>
</cp:coreProperties>
</file>